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/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1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имітки</w:t>
            </w:r>
          </w:p>
        </w:tc>
      </w:tr>
      <w:tr>
        <w:trPr>
          <w:trHeight w:val="1258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і  процедури закупівель проводяться на річну очікувану потребу</w:t>
            </w:r>
          </w:p>
        </w:tc>
      </w:tr>
      <w:tr>
        <w:trPr>
          <w:trHeight w:val="12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о на 335501,00 (триста тридцять п’ять тисяч п’ятсот одна грн. 00 коп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зв’язку з підвищенням тарифів, рішення сесії від 04.06.2015 №1536 </w:t>
            </w:r>
          </w:p>
        </w:tc>
      </w:tr>
      <w:tr>
        <w:trPr>
          <w:trHeight w:val="911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911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о на 264663,00 двісті шістдесят чотири тисячі шістсот шістдесят три грн. 00 коп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язку з підвищенням тарифів, рішення сесії від 04.06.2015 №1536</w:t>
            </w:r>
          </w:p>
        </w:tc>
      </w:tr>
      <w:tr>
        <w:trPr>
          <w:trHeight w:val="157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і  процедури закупівель проводяться на річну очікувану потребу</w:t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зменшено на 4600,00 (чотири тисячі шістсо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згідно наказу №384 від 07.09.2015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Поточний ремонт цоколя, приямків, відмостки та інших прилеглих конструкцій з встановленням водостоків ДНЗ №2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0,00 (двісті двадцять тисяч грн. 00 коп.) з урахуванням ПДВ – 36666,67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зменшено на 12954,00 (дванадцять тисяч дев’ятсот п’ятдесят чотири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згідно наказу №348 від 13.08.2015 та №376 від 01.09.2015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6. Поточний ремонт туалетної кімнати з влаштуванням допоміжних елементів в Южноукраїнський загальноосвітній школі І-ІІІ ступенів №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,00 (сто десять тисяч грн. 00 коп.) з урахуванням ПДВ –183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меншено на 9980,00 (дев’ять тисяч дев’ятсот вісім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згідно наказу №386 від 09.09.2015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 Капітальний ремонт прибудови до учбового корпусу школи №4 по вул.. Леніна,16 м. Южноукраїнськ Миколаївської област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4356,00 грн. (два мільйони сімсот дев’яносто чотири тисячі триста п’ятдесят шість грн 00 коп.) з урахуванням ПДВ – 465726,00 грн. (чотириста шістдесят п’ять тисяч сімсот двадцять шість грн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21.09.2015 року №_</w:t>
      </w:r>
      <w:r>
        <w:rPr>
          <w:sz w:val="22"/>
          <w:szCs w:val="22"/>
          <w:u w:val="single"/>
          <w:lang w:val="uk-UA"/>
        </w:rPr>
        <w:t>13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ЛМ</cp:lastModifiedBy>
  <cp:lastPrinted>2015-09-23T09:21:00Z</cp:lastPrinted>
  <dcterms:modified xsi:type="dcterms:W3CDTF">2015-09-23T06:22:00Z</dcterms:modified>
  <cp:revision>47</cp:revision>
  <dc:subject/>
  <dc:title/>
</cp:coreProperties>
</file>