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83" w:hanging="0"/>
        <w:jc w:val="center"/>
        <w:rPr>
          <w:lang w:val="uk-UA"/>
        </w:rPr>
      </w:pPr>
      <w:r>
        <w:rPr>
          <w:lang w:val="uk-UA"/>
        </w:rPr>
        <w:object w:dxaOrig="753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34752981" r:id="rId2"/>
        </w:objec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Heading1"/>
              <w:ind w:left="-108" w:righ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ЖНОУКРАЇНСЬКА МІСЬКА РАДА МИКОЛАЇВСЬКОЇ ОБЛАСТІ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УПРАВЛІННЯ  ОСВІТ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 А К А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>«</w:t>
            </w:r>
            <w:r>
              <w:rPr>
                <w:u w:val="single"/>
                <w:lang w:val="uk-UA"/>
              </w:rPr>
              <w:t xml:space="preserve">  28 </w:t>
            </w:r>
            <w:r>
              <w:rPr>
                <w:u w:val="single"/>
              </w:rPr>
              <w:t>»</w:t>
            </w:r>
            <w:r>
              <w:rPr>
                <w:u w:val="single"/>
                <w:lang w:val="uk-UA"/>
              </w:rPr>
              <w:t xml:space="preserve">  09.</w:t>
            </w:r>
            <w:r>
              <w:rPr>
                <w:u w:val="single"/>
              </w:rPr>
              <w:t xml:space="preserve"> 20</w:t>
            </w: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>5</w:t>
            </w:r>
            <w:r>
              <w:rPr>
                <w:u w:val="single"/>
                <w:lang w:val="uk-UA"/>
              </w:rPr>
              <w:t xml:space="preserve"> р.</w:t>
            </w:r>
            <w:r>
              <w:rPr/>
              <w:t xml:space="preserve">                                                          № </w:t>
            </w:r>
            <w:r>
              <w:rPr>
                <w:lang w:val="uk-UA"/>
              </w:rPr>
              <w:t xml:space="preserve"> 434</w:t>
            </w:r>
          </w:p>
          <w:p>
            <w:pPr>
              <w:pStyle w:val="Normal"/>
              <w:jc w:val="center"/>
              <w:rPr>
                <w:spacing w:val="44"/>
                <w:sz w:val="16"/>
                <w:lang w:val="uk-UA"/>
              </w:rPr>
            </w:pPr>
            <w:r>
              <w:rPr/>
              <w:t xml:space="preserve">м. Южноукраїнськ </w:t>
            </w:r>
          </w:p>
          <w:p>
            <w:pPr>
              <w:pStyle w:val="Normal"/>
              <w:ind w:right="459" w:hanging="0"/>
              <w:jc w:val="center"/>
              <w:rPr>
                <w:spacing w:val="44"/>
                <w:sz w:val="16"/>
                <w:lang w:val="uk-UA"/>
              </w:rPr>
            </w:pPr>
            <w:r>
              <w:rPr>
                <w:spacing w:val="44"/>
                <w:sz w:val="16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 w:eastAsia="en-US"/>
        </w:rPr>
      </w:pPr>
      <w:r>
        <w:rPr>
          <w:sz w:val="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7721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54.45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 </w:t>
      </w:r>
      <w:r>
        <w:rPr>
          <w:lang w:val="uk-UA"/>
        </w:rPr>
        <w:t>стан  роботи щодо Цивільного захисту учасни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льно-виховного процесу в навчальних заклад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та у 2014-2015 та завдання на 2015-2016 навчальний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ідготовка Цивільного захисту в навчальних закладах  освіти </w:t>
      </w:r>
      <w:r>
        <w:rPr/>
        <w:t>міста</w:t>
      </w:r>
      <w:r>
        <w:rPr>
          <w:lang w:val="uk-UA"/>
        </w:rPr>
        <w:t xml:space="preserve"> у 2014/2015  навчальному році здійснювалась згідно Закону України «Про правові засади цивільного захисту в Україні» та була спрямована на забезпечення її готовності до дії за призначенням при загрозі та виникненні надзвичайних ситуацій техногенного,  природного характеру та в умовах можливих терористичних проявів. Проведено роботу  щодо організованого переведення системи цивільного захисту з мирного на воєнний стан і стійкого управління навчальним процесом під час виконання завдань цивільного захисту.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Аналіз звітів  щодо виконання наказів і листів управління освіти та вивчення на місцях стану цивільного захисту в закладах освіти показує, що керівний склад відповідально ставиться до питань підготовки учасників навчально-виховного процесу і працівників галузі до захисту та дій в надзвичайних ситуаціях.</w:t>
      </w:r>
    </w:p>
    <w:p>
      <w:pPr>
        <w:pStyle w:val="Normal"/>
        <w:jc w:val="both"/>
        <w:rPr/>
      </w:pPr>
      <w:r>
        <w:rPr>
          <w:lang w:val="uk-UA"/>
        </w:rPr>
        <w:tab/>
        <w:t>План підготовки з ЦЗ закладів освіти в 2014/2015 навчальному році  в основному  виконаний. Основні зусилля у розв’язанні питань ЦЗ спрямовувались на організацію навчання вихованців ДНЗ,  учнів ЗНЗ та постійного складу згідно з чинними програмами ЦЗ , проведення спеціальних тренувань , навчання учнів 1-11 класів за програмою з основ  безпеки життєдіяльності для загальноосвітніх навчальних закладів України ,  програми курсу „ Захист Вітчизни ” , а також на створення умов надійного захисту учасників навчально-виховного процесу в надзвичайних ситуаціях і забезпечення спроможності діяти у разі їх виникнення.</w:t>
      </w:r>
    </w:p>
    <w:p>
      <w:pPr>
        <w:pStyle w:val="Normal"/>
        <w:jc w:val="both"/>
        <w:rPr/>
      </w:pPr>
      <w:r>
        <w:rPr>
          <w:lang w:val="uk-UA"/>
        </w:rPr>
        <w:tab/>
        <w:t>У квітні 2015 року в усіх навчальних закладах  проведено День ЦЗ , в дитячих навчальних закладах в травні місяці поточного року пройшов Тиждень безпеки дитини.  Керівний склад  , формування , працівники та учні закладів освіти набули практичного досвіду проведення заходів  ЦЗ  за сигналами оповіщення та інформування населення , ведення рятувальних робіт тощо.</w:t>
      </w:r>
    </w:p>
    <w:p>
      <w:pPr>
        <w:pStyle w:val="Normal"/>
        <w:jc w:val="both"/>
        <w:rPr/>
      </w:pPr>
      <w:r>
        <w:rPr>
          <w:lang w:val="uk-UA"/>
        </w:rPr>
        <w:tab/>
        <w:t>З належним розумінням важливості питань цивільного захисту, виховання та підготовки учасників навчально-виховного процесу і працівників закладів освіти до захисту та дій в надзвичайних ситуаціях вирішують усі заклади освіти міста, але, разом з тим,  при наявності позитивних результатів роботи залишається ряд недоліків щодо організації і ведення цивільного захисту.</w:t>
      </w:r>
    </w:p>
    <w:p>
      <w:pPr>
        <w:pStyle w:val="Normal"/>
        <w:jc w:val="both"/>
        <w:rPr/>
      </w:pPr>
      <w:r>
        <w:rPr>
          <w:lang w:val="uk-UA"/>
        </w:rPr>
        <w:tab/>
        <w:t>Так, не належним чином організовано виконання вимог Кодексу цивільного захисту України. Матеріально-технічне забезпечення не відповідає сучасним вимогам.</w:t>
      </w:r>
    </w:p>
    <w:p>
      <w:pPr>
        <w:pStyle w:val="Normal"/>
        <w:jc w:val="both"/>
        <w:rPr/>
      </w:pPr>
      <w:r>
        <w:rPr>
          <w:lang w:val="uk-UA"/>
        </w:rPr>
        <w:tab/>
        <w:t>З метою забезпечення виконання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ст.</w:t>
      </w:r>
      <w:r>
        <w:rPr>
          <w:lang w:val="en-US"/>
        </w:rPr>
        <w:t> </w:t>
      </w:r>
      <w:r>
        <w:rPr>
          <w:lang w:val="uk-UA"/>
        </w:rPr>
        <w:t>130  Кодексу цивільного захисту України,  наказу департаменту освіти, науки та молоді облдержадміністрації від18.09.2015 р. №655 «Про стан  роботи щодо Цивільного захисту учасників навчально-виховного процесу в навчальних закладах міста у 2014-2015 та завдання на 2015-2016 навчальний рік», вимог функціональної підсистеми «Освіта і наука України», єдиної державної системи цивільного захисту в умовах надзвичайних ситуацій і забезпечення виконання заходів цивільного захисту у 2015/2016 навчальному ро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оловним  завданням  підготовки  з  ЦЗ  в  навчально-виховних закладах освіти</w:t>
      </w:r>
    </w:p>
    <w:p>
      <w:pPr>
        <w:pStyle w:val="Normal"/>
        <w:jc w:val="both"/>
        <w:rPr/>
      </w:pPr>
      <w:r>
        <w:rPr>
          <w:lang w:val="uk-UA"/>
        </w:rPr>
        <w:t>вважати підтримання в готовності до сталого функціонування навчальних закладів, підготовку особового складу, сил та засобів до негайного реагування на їх виникнення, проведення занять та тренувань з учнями і працівниками з метою забезпечення набуття ними знань, умінь та навичок щодо дій у небезпечних ситуаціях в мирний та воєнний час, збереження життя та здоров’я,  надання першої медичної допомоги згідно Положення про функціональну підсистему «Освіта і наука України» єдиної державної систем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ерівникам загальноосвітніх навчальних закладів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роаналізувати  та  дати  принципову  оцінку  стану  справ  на   цій   ділянц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вищувати вимогливість до посадових осіб, відповідальних за стан цивільного захисту. Привести у відповідність накази щодо організації цивільного захис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01 жовтня 2015 року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живати конкретних заходів щодо запобігання найбільш вірогідних дл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цевості надзвичайних ситуацій природного , техногенного , екологічного та воєнного характеру  шляхом вчасного проведення комплексу робіт. Уточнювати склад сил і засобів, призначених для виконання робі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щоквартально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родовжити роботу з приведення підвальних приміщень як тимчасов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хисних споруд у готовність до використання для евакуації дітей та працівників при виникненні надзвичайних ситуацій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постійно. 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Тримати на контролі питання щодо уникнення      інфекційних   захворюв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ез   порушення санітарних вимог до харчових продуктів , порядку питного водопостачання та водовідведення у заклад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постійно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безпечувати  набуття  учасниками  навчально-виховного  процесу  пев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нь і навичок запобігання нещасних  випадків шляхом формування  активної соціальної позиції щодо її особистої безпеки та безпеки оточуючих , психологічної готовності адекватно діяти у разі загрози чи виникнення небезпеки , вмінь і навичок свідомого прийняття ріше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протягом навчального року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Заняття з учнями 1-11 класів з предмету «Основи здоров’я» проводи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з чинними програмами.  Під час підготовки учнів особливу увагу звернути на питання пожежної безпеки , дорожнього руху , поводження на воді , вживання дарів природи , правил поведінки у небезпечних місцях та протибактеріального захис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протягом  навчального року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роводити навчання та підготовку до захисту і дій в надзвичайних ситуація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ого складу ЦЗ , вчителів, вихователів, інших працівників за 12-годинною програмою. У кожній навчальній групі  вести журнал обліку проведення занять і якості засвоєння навчального матеріалу. Як форму контролю застосувати залік , який провести до 1 квітня 2016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щомісячно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В навчальних закладах  оновити куточки та кабінети з основ здоров</w:t>
      </w:r>
      <w:r>
        <w:rPr/>
        <w:t>’</w:t>
      </w:r>
      <w:r>
        <w:rPr>
          <w:lang w:val="uk-UA"/>
        </w:rPr>
        <w:t>я 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хисту Вітчизни;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протягом  навчального року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Сприяти  забезпеченню учнів навчальними посібниками , підручниками 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льними засобами захисту , на кожного учня школи  та вихованця ДНЗ виготовити ватно-марлеві пов’язки, завести їх облік та зберігати в класних кабінетах , у групах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ля     запобігання    виникнення    надзвичайних    ситуацій,    пов’язаних   з</w:t>
      </w:r>
    </w:p>
    <w:p>
      <w:pPr>
        <w:pStyle w:val="Normal"/>
        <w:jc w:val="both"/>
        <w:rPr/>
      </w:pPr>
      <w:r>
        <w:rPr>
          <w:lang w:val="uk-UA"/>
        </w:rPr>
        <w:t>несприятливими погодними умовами осінньо-зимового періоду 2015/2016 н.р. розробити План заходів та провести Тиждень безпеки життєдіяльності. Інформацію про проведення  надати до управління освіти до 25 листопада 2015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з 16 по 20 листопада 2015р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Надавати звіти про проведення навчань, тренувань та занять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вільного захисту в навчальних закладах міста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щомісячно до 25 числа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ля підбиття підсумків здійснення підготовки з ЦЗ   в навчальних закладах</w:t>
      </w:r>
    </w:p>
    <w:p>
      <w:pPr>
        <w:pStyle w:val="Normal"/>
        <w:jc w:val="both"/>
        <w:rPr/>
      </w:pPr>
      <w:r>
        <w:rPr>
          <w:lang w:val="uk-UA"/>
        </w:rPr>
        <w:t>провести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ень цивільного захисту в загальноосвітніх навчальних закладах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квітень 2016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Тиждень безпеки дитини в дошкільних  навчальних закладах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травень 2016  року. 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Навчальний   рік  з  ЦЗ розпочати 1 жовтня 2015року і завершити  1 квітня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016 року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овести даний наказ до  учасників навчально-виховного процесу . Про хі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ння наказу надавати інформацію управлінню освіт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 10 листопада 2015 року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 25 травня 201</w:t>
      </w:r>
      <w:r>
        <w:rPr/>
        <w:t>5</w:t>
      </w:r>
      <w:r>
        <w:rPr>
          <w:lang w:val="uk-UA"/>
        </w:rPr>
        <w:t xml:space="preserve"> р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Контроль за виконанням цього наказу залишаю за собо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 управління                                                                                Ю.М.Сін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идю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-26-08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226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51:00Z</dcterms:created>
  <dc:creator>PRIEMNAYA</dc:creator>
  <dc:description/>
  <cp:keywords/>
  <dc:language>en-US</dc:language>
  <cp:lastModifiedBy>RePack by SPecialiST</cp:lastModifiedBy>
  <cp:lastPrinted>2015-09-28T10:30:00Z</cp:lastPrinted>
  <dcterms:modified xsi:type="dcterms:W3CDTF">2015-09-28T07:39:00Z</dcterms:modified>
  <cp:revision>20</cp:revision>
  <dc:subject/>
  <dc:title> </dc:title>
</cp:coreProperties>
</file>