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Колегія управління освіти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Южноукраїнської міської ради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>27.04.2016 року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Порядок денний:</w:t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Звіт про результати здійснення оперативного контролю у навчальних закладах.</w:t>
      </w:r>
    </w:p>
    <w:p>
      <w:pPr>
        <w:pStyle w:val="Style1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</w:t>
      </w:r>
    </w:p>
    <w:p>
      <w:pPr>
        <w:pStyle w:val="Style1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</w:t>
      </w:r>
      <w:r>
        <w:rPr>
          <w:szCs w:val="24"/>
        </w:rPr>
        <w:t>Доповідач: Пузир О.М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Звіт  про підготовку навчальних закладів до державної підсумкової атестації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</w:t>
      </w:r>
      <w:r>
        <w:rPr>
          <w:szCs w:val="24"/>
        </w:rPr>
        <w:t>Доповідач: Невідома Н.І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Звіт про створення системи з військово–патріотичного виховання у загальноосвітніх навчальних закладав.</w:t>
      </w:r>
    </w:p>
    <w:p>
      <w:pPr>
        <w:pStyle w:val="Style16"/>
        <w:jc w:val="both"/>
        <w:rPr>
          <w:szCs w:val="24"/>
        </w:rPr>
      </w:pPr>
      <w:r>
        <w:rPr>
          <w:szCs w:val="24"/>
        </w:rPr>
        <w:t>.</w:t>
      </w:r>
    </w:p>
    <w:p>
      <w:pPr>
        <w:pStyle w:val="Style1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</w:t>
      </w:r>
      <w:r>
        <w:rPr>
          <w:szCs w:val="24"/>
        </w:rPr>
        <w:t>Доповідач: Пузир О.М.</w:t>
      </w:r>
    </w:p>
    <w:p>
      <w:pPr>
        <w:pStyle w:val="Style1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Кравченко Н.В.</w:t>
      </w:r>
    </w:p>
    <w:p>
      <w:pPr>
        <w:pStyle w:val="Style1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ind w:left="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Style16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Звіт про результати здійснення оперативного контролю у навчальних заклада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 метою контролю за організацією  навчально – виховного процесу у загальноосвітніх навчальних закладах І-ІІІ ступенів №1 імені Захисників Вітчизни і №4 перевірено ведення алфавітної книги учнів, оформлення особових справ, відповідність індивідуальних карт учнів  особовим справам, ведення книги наказів, класні журнал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 цих закладах алфавітні книги ведуться відповідно до вимог, номер в особовій справі відповідає номеру в алфавітній книзі, але  вчителям Добросоцькій Л.А., Шавініній С.А., Болотовій А.П. (ЮЗШ №1), Назарчук С.Б., Клімовій О.В., Радуті О.В. (ЮЗШ №4) слід звернути увагу на естетичне оформлення списків учнів в особових справах. На час перевірки відсутні  індивідуальні карти учнів, які були на імунній комісії, у фтизіатра. У всіх особових справах у наявності заяви батьків, копії свідоцтв про народження, а в 10-х класах – свідоцтва про базову загальну середню освіту, заяви з указанням профілю навчання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кази за 2014, 2015 рік зшиті у справи, пронумеровані, прошнуровані, скріплені підписом директора та печаткою закладу. Книги реєстрації наказів також пронумеровані, прошнуровані, скріплені підписом директора та печаткою закладу. Назва наказу, номер у книзі реєстрації відповідають назві наказу, номеру  у справі.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Відповідно до інструкції з ведення ділової документації в загальноосвітніх навчальних закладах І-ІІІ ступенів, згідно з наказом Міністерства освіти і науки України від 23.06.2000 №240  класний  журнал є шкільним документом, ведення якого здійснюється класним керівником і вчителями, які несуть особисту відповідальність за своєчасність заповнення, стан та достовірність записів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Згідно з Порядком переведення учнів (вихованців) загальноосвітніх навчальних закладів до наступного класу, затвердженого наказом Міністерства освіти і науки України від 14.07.2015 №762 </w:t>
      </w:r>
      <w:r>
        <w:rPr>
          <w:color w:val="000000"/>
          <w:szCs w:val="24"/>
          <w:shd w:fill="FFFFFF" w:val="clear"/>
        </w:rPr>
        <w:t>річне оцінювання здійснюється за результатами семестрового оцінювання, що проводиться у межах часу, визначеного робочим навчальним планом загальноосвітнього навчального закладу. Річне оцінювання здійснюється не пізніше 6 робочих днів після завершення ІІ семестру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Станом на 19.05.2016 року здійснено записи: Терещенко Н.С. - 24.05.16, Юрковська О.П. – виставлена річна оцінка, Богза С.М. – 27.04.16, Беляк М.Т. -18.03.16. (ЮЗШ №1)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Станом на 24.05.16 року здійснено записи – Федоренко В.І. – 27.05.16, виставлено річні оцінки, Ковтун Ю.І. -26.05.16, 27.05.16, річні оцінки, Стоян К.В., Федорова А.В., Унгарова О.С., Савіна Т.Г. – річне оцінювання;  Николенко С.Г. – записи за 26.05.16, 27.05.16, а оцінки з 28.04.16 не стоять. Друмова О.М. – останній запис 28.04.16 – літературне читання, 29.04.16 – математика, 05.04.16 - Кольц Л.М. – інформатика, 06.05.16 -  Радута О.В. – інформатика,  Партола О.С. – не виставлено оцінки за ведення зошитів за березень, квітень (ЮЗШ №4)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 xml:space="preserve">Неправильно записують зміст уроку: Остапюк Г.С.  – підсумкове оцінювання, тематичне оцінювання, урок узагальнення без указання теми; Бокаревич Л.А. – підсумкова контрольна робота, підсумкове повторення та оцінювання навчальних досягнень, Мухіна І.М. – контроль навчальних досягнень (ЮЗШ №1); Самойлович Н.А. – підсумковий урок, контрольна робота без </w:t>
      </w:r>
      <w:bookmarkStart w:id="0" w:name="_GoBack"/>
      <w:bookmarkEnd w:id="0"/>
      <w:r>
        <w:rPr>
          <w:color w:val="000000"/>
          <w:szCs w:val="24"/>
          <w:shd w:fill="FFFFFF" w:val="clear"/>
        </w:rPr>
        <w:t>указання теми, Макаренко С.Б. – контрольна робота без указання теми, Савіна Т.Г. – семестрова контрольна робота, Федорова А.В. – річне оцінювання учнів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Необхідно наголосити, що семестрова оцінка ставиться на підставі тематичних. Однак  не всі вчителі  дотримуються даної рекомендації,  виставляючи після  останньої тематичної ІІ семестру  бали, які потім практично нікуди не враховуються.</w:t>
      </w:r>
    </w:p>
    <w:p>
      <w:pPr>
        <w:pStyle w:val="Normal"/>
        <w:ind w:firstLine="708"/>
        <w:jc w:val="both"/>
        <w:rPr>
          <w:color w:val="000000"/>
          <w:szCs w:val="24"/>
          <w:shd w:fill="FFFFFF" w:val="clear"/>
        </w:rPr>
      </w:pPr>
      <w:r>
        <w:rPr>
          <w:rFonts w:eastAsia="Times New Roman"/>
          <w:color w:val="000000"/>
          <w:szCs w:val="24"/>
          <w:shd w:fill="FFFFFF" w:val="clear"/>
        </w:rPr>
        <w:t xml:space="preserve"> </w:t>
      </w:r>
      <w:r>
        <w:rPr>
          <w:color w:val="000000"/>
          <w:szCs w:val="24"/>
          <w:shd w:fill="FFFFFF" w:val="clear"/>
        </w:rPr>
        <w:t>Рекомендації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На методичних комісіях повторно вивчити вказівки до ведення класного журналу та </w:t>
      </w:r>
      <w:r>
        <w:rPr>
          <w:rFonts w:cs="Times New Roman" w:ascii="Times New Roman" w:hAnsi="Times New Roman"/>
          <w:sz w:val="24"/>
          <w:szCs w:val="24"/>
          <w:lang w:val="uk-UA"/>
        </w:rPr>
        <w:t>Порядок переведення учнів (вихованців) загальноосвітніх навчальних закладів до наступного класу, затвердженого наказом Міністерства освіти і науки України від 14.07.2015 №762 з метою недопущення помилок при організації навчально – виховного процесу.</w:t>
      </w:r>
    </w:p>
    <w:p>
      <w:pPr>
        <w:pStyle w:val="ListParagraph"/>
        <w:ind w:left="6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ції закладів</w:t>
      </w:r>
    </w:p>
    <w:p>
      <w:pPr>
        <w:pStyle w:val="ListParagraph"/>
        <w:ind w:left="6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01.09.2016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иси в класних журналах здійснювати відповідно до методичних рекомендацій Міністерства освіти і науки щодо викладання навчальних дисциплін.</w:t>
      </w:r>
    </w:p>
    <w:p>
      <w:pPr>
        <w:pStyle w:val="ListParagraph"/>
        <w:ind w:left="630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ителі</w:t>
      </w:r>
    </w:p>
    <w:p>
      <w:pPr>
        <w:pStyle w:val="ListParagraph"/>
        <w:ind w:left="630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дміністрації закладів посилити контроль за веденням класних журналів.</w:t>
      </w:r>
    </w:p>
    <w:p>
      <w:pPr>
        <w:pStyle w:val="ListParagraph"/>
        <w:ind w:left="630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ійно</w:t>
      </w:r>
    </w:p>
    <w:p>
      <w:pPr>
        <w:pStyle w:val="ListParagraph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16"/>
        <w:numPr>
          <w:ilvl w:val="0"/>
          <w:numId w:val="4"/>
        </w:numPr>
        <w:jc w:val="both"/>
        <w:rPr>
          <w:b/>
          <w:b/>
          <w:szCs w:val="24"/>
        </w:rPr>
      </w:pPr>
      <w:r>
        <w:rPr>
          <w:b/>
          <w:szCs w:val="24"/>
        </w:rPr>
        <w:t>Звіт  про підготовку навчальних закладів до державної підсумкової атестації.</w:t>
      </w:r>
    </w:p>
    <w:p>
      <w:pPr>
        <w:pStyle w:val="Style1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Згідно з річним планом роботи управління  освіти  у квітні  2016 року перевірялася підготовка навчальних закладів до державної підсумкової атестац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Державна підсумкова атестація учнів в навчальних закладах міста здійснюється відповідно до Положення про державну підсумкову атестацію учнів (вихованців) у системі загальної середньої освіти, затвердженого наказом Міністерства освіти і  науки України  від 30.12.2014 р №1547, Порядку переведення учнів (вихованців) загальноосвітніх навчальних закладів до наступного класу, затвердженого наказом Міністерства освіти і науки України від 14.07.2015 №762,  наказу  Міністерства освіти і науки України від  08.02.2016 №94 «Про  затвердження орієнтовних вимог до проведення державної підсумкової атестації учнів (вихованців) у системі загальної середньої освіти у 2015/2016 навчальному році», відповідних наказів у гімназії та школах міст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Перевіркою встановлено, що у  загальноосвітніх школах №1,2,3,4 та гімназії №1 створено атестаційні комісії для проведення державної підсумкової атестації,  погоджено з  управлінням освіти. Для об’єктивного оцінювання під час атестації , а також для  вирішення спірних питань створено міську апеляційну комісію, затверджену начальником управління освіти (наказ від 05.05.2016 №200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 кожному навчальному закладі складено розклади державної підсумкової атестації, матеріали  для проведення ДПА розглянуто на засіданнях методичних об’єднань, погоджено на педагогічних радах, затверджено керівником закладу і зберігаються у сейфах, в кабінетах директорів шкіл та гімназії. У кабінетах заступників директорів у наявності папки з нормативними документами щодо проведення державної підсумкової атестації учні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З метою надання  ширшої інформації учням і  педагогам у проведенні державної підсумкової атестації учнів у школах та гімназії оформлено куточки, де розміщено Положення про державну атестацію,  права учнів, склад атестаційної та апеляційної комісій, розклади атестації та консультацій.     </w:t>
      </w:r>
    </w:p>
    <w:p>
      <w:pPr>
        <w:pStyle w:val="Normal"/>
        <w:ind w:hanging="180"/>
        <w:jc w:val="both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ІШЕНН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Інформацію управління  освіти  взяти до відо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Постійно дотримуватись вимог чинного законодавства у проведенні державної підсумкової атестації учнів</w:t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</w:t>
      </w:r>
      <w:r>
        <w:rPr>
          <w:szCs w:val="24"/>
        </w:rPr>
        <w:t>Адміністрація закладів</w:t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Cs w:val="24"/>
        </w:rPr>
      </w:pPr>
      <w:r>
        <w:rPr>
          <w:szCs w:val="24"/>
        </w:rPr>
        <w:tab/>
        <w:t xml:space="preserve">        Вчителі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Звіт про створення системи з військово–патріотичного виховання у загальноосвітніх навчальних закладав.</w:t>
      </w:r>
    </w:p>
    <w:p>
      <w:pPr>
        <w:pStyle w:val="Style1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264"/>
        <w:ind w:firstLine="709"/>
        <w:jc w:val="both"/>
        <w:rPr>
          <w:szCs w:val="24"/>
        </w:rPr>
      </w:pPr>
      <w:r>
        <w:rPr>
          <w:szCs w:val="24"/>
        </w:rPr>
        <w:t>На виконання річного плану роботи управління  освіти упродовж квітня 2016 року  вивчався стан національно-патріотичного виховання учнівської молоді в загальноосвітніх закладах міста . Було перевірено планування роботи, організацію методичної роботи, взаємодію з органами місцевого самоврядування, громадськістю, участь учнівського самоврядування в організації та проведенні виховної роботи в закладі, позакласну  роботу 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</w:rPr>
        <w:t xml:space="preserve">Патріотичне виховання дітей на кращих зразках історії рідного народу, його досвіду, традицій, освіти й культури, є сьогодні головним пріоритетом виховної роботи управління освіти та навчальних закладів міста, діяльність яких регламентується </w:t>
      </w:r>
      <w:r>
        <w:rPr>
          <w:szCs w:val="24"/>
        </w:rPr>
        <w:t xml:space="preserve">Конституцією України, Законами України «Про освіту», «Про загальну середню освіту», Концепцією національно-патріотичного виховання молоді, яка затверджена наказом Міністерства освіти і науки від 16.06.2015 № 641, наказом Міністерства освіти і науки України від 27.10 2014 № 1232 «Про затвердження плану заходів щодо посилення національно-патріотичного виховання дітей та учнівської молоді», Програмою «Основні орієнтири виховання учнів 1-11 класів загальноосвітніх навчальних закладів України», наказами департаменту освіти, науки та молоді від 30.10.2014 № 684 «Про роль педагога в посиленні патріотичного виховання в навчальних закладах Миколаївської області», від 04.12.2014 № 753 «Про проведення навчальними закладами області безперервних уроків патріотизму у військових частинах», наказом управління освіти від 29.12.2014 року № 618 « Про затвердження міської  Концепції національно-патріотичного виховання дітей і учнівської молоді».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color w:val="000000"/>
          <w:szCs w:val="24"/>
          <w:shd w:fill="FFFFFF" w:val="clear"/>
        </w:rPr>
        <w:t xml:space="preserve"> </w:t>
      </w:r>
      <w:r>
        <w:rPr>
          <w:szCs w:val="24"/>
        </w:rPr>
        <w:t>У школах розроблено й затверджено</w:t>
      </w:r>
      <w:r>
        <w:rPr>
          <w:color w:val="000000"/>
          <w:szCs w:val="24"/>
          <w:shd w:fill="FFFFFF" w:val="clear"/>
        </w:rPr>
        <w:t xml:space="preserve"> концепції патріотичного виховання учнів закладу, сплановано систему заходів з національно-патріотичного виховання дітей і учнівської молоді, що дозволяє закладам освіти  проводити  цілеспрямовану систематичну відповідну роботу. Укомплектовано папки з нормативно-правової бази з даного питання.</w:t>
      </w:r>
      <w:r>
        <w:rPr>
          <w:szCs w:val="24"/>
        </w:rPr>
        <w:t xml:space="preserve"> Чільне місце в приміщенні кожної освітньої установи займає обладнаний куточок державної символіки. </w:t>
      </w:r>
      <w:r>
        <w:rPr>
          <w:color w:val="000000"/>
          <w:szCs w:val="24"/>
          <w:shd w:fill="FFFFFF" w:val="clear"/>
        </w:rPr>
        <w:t xml:space="preserve">Класними керівниками та класоводами під час проведення класних годин, тематичних заходів  ведеться </w:t>
      </w:r>
      <w:r>
        <w:rPr>
          <w:szCs w:val="24"/>
        </w:rPr>
        <w:t>роз'яснювальна робота щодо  історії становлення та ідейної суті державних символів, правил їх використання, формування стійких навиків свідомого дотримування почестей та правил поведінки щодо державних символів у повсякденному житті та під час урочистих і офіційних заходів</w:t>
      </w:r>
      <w:r>
        <w:rPr>
          <w:color w:val="000000"/>
          <w:szCs w:val="24"/>
          <w:shd w:fill="FFFFFF" w:val="clear"/>
        </w:rPr>
        <w:t xml:space="preserve">, виховується повага до державної символіки. У всіх навчальних закладах випущені накази «Про порядок використання державної символіки у школі» (ЮЗШ № 1 наказ № 25 від 21.09.2015, ЮЗШ № 2 наказ № 180 від 01.09.2015, гімназія № 1 наказ № 243від 01.09.2015) у ЮЗШ № 4 оформлено памꞌятки з правил поведінки щодо державних символів  і проведено конкурс на краще оформлення куточку державної символіки у класі (довідка від 08.10.15).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color w:val="000000"/>
          <w:szCs w:val="24"/>
          <w:shd w:fill="FFFFFF" w:val="clear"/>
        </w:rPr>
        <w:t>Виховна робота в закладах проводиться відповідно до річних планів виховної роботи , які затверджені рішенням педагогічної ради  школи( ЮЗШ №1 протокол 1 від 27.08.15 , ЮЗШ № 2 від 27.08.15 року ,  гімназія № 1 від 18.09.2015 року, ЮЗШ № 3 від 03.09.2015 , ЮЗШ № 4 протокол № 11від 31.08.15),  планів педагога - організатора, класних керівників, учнівського самоврядування, методичних комісій. У планах виховної роботи школи та класних колективів виокремлений напрямок національно-патріотичного, внесено зміни та доповнення  з урахуванням сучасних вимог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Ідеї патріотизму педагоги навчальних закладів намагаються зробити наскрізними в системі шкільного життя, т</w:t>
      </w:r>
      <w:r>
        <w:rPr>
          <w:color w:val="000000"/>
          <w:szCs w:val="24"/>
          <w:shd w:fill="FFFFFF" w:val="clear"/>
        </w:rPr>
        <w:t>ому активно залучають дітей до участі в різноманітних заходах, присвячених відзначенню державних та традиційних свят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Традиційними в навчальних  закладах міста стало відзначення  Днів Збройних сил України, звільнення України від нацистських окупантів, українського козацтва, Соборності і Свободи України, Незалежності України, Дня Перемоги, Чорнобильської трагедії, вшанування пам’яті Героїв Небесної сотні і ін. До цих дат заплановані і проводяться  різноманітні заходи: класні години, бесіди, зустрічі, уроки мужності, концерти, конкурси солдатської пісні, мітинги, фронтові вогники, змагання, літературно-музичні композиції. У гімназії №1 традиційним став конкурс  пісні та строю для учнів 10 – 11 учнів, у ЮЗШ № 1 ім. Захисників Вітчизни військово-спортивне свято «Ну – мо хлопці!», ЮЗШ № 2, ЮЗШ № 3, ЮЗШ № 4  для учнів 7-8 класів  - козацькі розваги. Кожного року у лютому гостинно відкриває свої двері ЮЗШ № 1 для воїнів – інтернаціоналістів, для яких учні закладу готують святковий концерт з нагоди річниці виведення радянських  військ з Афганістану. Усі навчальні заклади плідно співпрацюють з Радою ветеранів ВВв, з спілкою воїнів АТО. Ними розроблено спільний план заходів на рік. ЮЗШ № 1 ім. Захисників Вітчизни  організовано співпрацю з військовим комісаріатом (наказ №22 від 15.01.2015), військовою частиною 3044, з міською спілкою воїнів-інтернаціоналісті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Робота методичних комісій класних керівників у закладах спрямовано на створення  умов для професійного росту та самоосвіти педагогів, становлення системи національно-патріотичного і громадянського виховання. Про це свідчать матеріали методичних комісій. Так заслуговують матеріали методичних комісій Южноукраїнської загальноосвітньої школи І-ІІІ ступенів №2; №1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ажливим напрямком роботи з патріотичного виховання є залучення учнів до волонтерської благодійної діяльності по наданню моральної підтримки воїнам Збройних Сил України, інших військових формувань; допомога родинам, що були вимушені покинути свої домівки у результаті окупації окремих територій східної України, посильної допомоги ветеранам війни, солдатським удовам.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Юні волонтери, учні загальноосвітніх навчальних закладів міста, активно долучилися до участі у Всеукраїнських, міських, шкільних акціях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«Зігрій Україну», «Теплі речі для солдата», «5 картоплин», акції до Дня захисника України та інші. Учні та батьки ЮЗШ № 2 у 2014 році долучилися до Всеукраїнської акції «1 вересня – без квітів». Спільними зусиллями зібрано й відправлено солдатам майже 11000 гривень. Учні ЮЗШ № 3 взяли участь у акції «Не губімо квітку, врятуємо захисника» у 2015 році.  Протягом року учні шкіл міста в’язали маскувальні сітки, збирали продукти харчування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теплий одя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соби гігієни, ліки, солодощі. Найкраще волонтерська діяльність учнів організована у гімназії №1 та ЮЗШ № 3. Діти цих закладів  не тільки брали участь у Всеукраїнських та міських акціях, а й організовували шкільні акції до дня Святого Миколая, Нового року, Пасхи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Щорічно діти шкіл міста беруть участь в екологічних акціях «Посади калину», «Посади яблуню», «Посади вишню»,  «День довкілля» та інші.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Fonts w:eastAsia="Times New Roman"/>
          <w:lang w:eastAsia="ru-RU"/>
        </w:rPr>
        <w:tab/>
        <w:t xml:space="preserve">У </w:t>
      </w:r>
      <w:r>
        <w:rPr/>
        <w:t>навчальних закладах міста  протягом навчального року проведено цикл Уроків мужності для учнів 5-11 класів, лейтмотивом яких стала тема єдності народу України та цілісності її території, любов до України, самовідданість і патріотизм її захисників. На Уроках були присутні учасники АТО, ветерани ВВв, ветерани праці, депутати міської ради.</w:t>
      </w:r>
      <w:r>
        <w:rPr>
          <w:color w:val="000000"/>
        </w:rPr>
        <w:t xml:space="preserve"> 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</w:rPr>
        <w:tab/>
      </w:r>
      <w:r>
        <w:rPr>
          <w:color w:val="000000"/>
          <w:spacing w:val="-2"/>
        </w:rPr>
        <w:t>У 2015-2016 н.р. на базі загальноосвітніх навчальних закладів працювали такі гуртки патріотичного спрямування: ЮЗШ № 1  - «Захисники Вітчизни», «Юний музеєзнавець», «Художня вишивка», дані гуртки відвідує 68 дітей; у ЮЗШ № 2- «Зірниця», «Захисники Вітчизни»  - 24 дитини; у ЮЗШ № 3 – «Юні туристи-краєзнавці» 13 учнів,у ЮЗШ №4 – «Школа безпеки» - 15 учнів, у гімназії № 1 гурток козацько-лицарського виховання «Джура», і гурток «Школа безпеки» відвідує  30 учнів.</w:t>
      </w:r>
    </w:p>
    <w:p>
      <w:pPr>
        <w:pStyle w:val="Style19"/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ab/>
        <w:t xml:space="preserve">  </w:t>
      </w:r>
      <w:r>
        <w:rPr>
          <w:color w:val="000000"/>
        </w:rPr>
        <w:t xml:space="preserve">Важлива роль у патріотичному вихованні учнівської молоді належить шкільним музеям, діяльність яких підпорядковується Закону України «Про музеї та музейну справу», наказу МОН України від 04.09.2006 № 640 «Про внесення змін до положень щодо музеїв при навчальних закладах які перебувають у сфері управління Міністерства освіти і науки України».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 базі загальноосвітніх навчальних закладів міста, а саме: Южноукраїнської  школи № 1 ім. Захисників Вітчизни і ЮЗШ № 2 функціонують шкільні  музеї.</w:t>
      </w:r>
      <w:r>
        <w:rPr>
          <w:color w:val="000000"/>
          <w:szCs w:val="24"/>
        </w:rPr>
        <w:t xml:space="preserve">  </w:t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Експозиції музеїв містять численні пам’ятки історії, матеріальної та духовної культури нації. Їх тематика розширилась і оновилась. У музеї  ЮЗШ № 2  відкрита нова експозиція «Герої сьогодні» і поновленні «Миколаївщина в вогні», «Куточок бойової слави». Музей Южноукраїнської загальноосвітньої школи І-ІІІ ступенів № 1  імені Захисників Вітчизни поповнено експозиціями «Випускники – учасники АТО», «Герої не вмирають» , «Події в АТО», «Ми нащадки козацького роду» і проектними роботами учнів закладу про воїнів АТО. На базі музеїв систематично проводяться тематичні екскурсії, просвітницькі масові заходи, місячники патріотичної роботи, уроки пам’яті, уроки мужності, загальношкільні свята, зустрічі з учасниками бойових ді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авчальні заклади міста плідно співпрацюють з Южноукраїнським міським історичним музеєм. Учні шкіл відвідують виставки, заходи, приурочені пам’ятним датам міста і держави в цілому.</w:t>
      </w:r>
    </w:p>
    <w:p>
      <w:pPr>
        <w:pStyle w:val="Normal"/>
        <w:ind w:firstLine="708"/>
        <w:jc w:val="both"/>
        <w:rPr/>
      </w:pPr>
      <w:r>
        <w:rPr>
          <w:szCs w:val="24"/>
        </w:rPr>
        <w:t>Питання роботи закладів з національно-патріотичного виховання на контролі у адміністрації закладів, про що свідчать протоколи  педрад, нарад при директорові, засідань методичних комісій класних керівників.   Так у ЮЗШ № 1 ім.Захисників Вітчизни на нараді при директору розглядалися питання: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 «Вивчення Концепції національно-патріотичного виховання дітей та молоді (протокол № 23 від 31.08.2015), «Про методичні рекомендації з патріотичного виховання (протокол № 13 від 19.01.2015), «Про роль педагога в посиленні патріотичного виховання в школі» (протокол № 12 від 12.01.2015 року). На 2016 -2017 н.р. запланована педагогічна рада на тему «Виконання концептуальних завдань» У ЮЗШ № 2 проведено педагогічну раду на тему «Роль національно-патріотичного виховання у формуванні духовного та морального світогляду школярів» (протокол №3 від 22.02.16), у ЮЗШ № 4  - «Взаємодія школи і сімꞌї у формуванні креативної особистості» (протокол №  .  Питання  патріотичного  виховання  розглядалося  на  засіданні  МК  класних  керівників гімназії № 1«Виховання  в  учнів  почуття  відповідальності  та  любові  до  батьків»  ( протокол  № 2  від  06.10.2015), у  ЮЗШ № 3 проведено загально батьківські збори на тему: «Роль патріотичного виховання в сімꞌї»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shd w:fill="FFFFFF" w:val="clear"/>
        </w:rPr>
        <w:t xml:space="preserve">Отже, ми добре розуміємо, що </w:t>
      </w:r>
      <w:r>
        <w:rPr>
          <w:szCs w:val="24"/>
          <w:shd w:fill="FDFDFB" w:val="clear"/>
        </w:rPr>
        <w:t xml:space="preserve">молоді люди, яких сьогодні виховуємо, – активна сила політичних змін і залежно від того, які цінності вони вносять у ці зміни, яку культуру впроваджують, з якими знаннями й перспективними планами йдуть у життя, багато в чому буде залежати майбутнє суспільства. </w:t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</w:rPr>
        <w:t xml:space="preserve">Але поряд із вищезазначеним, у роботі  навчальних закладів з патріотичного виховання мають місце й окремі недоліки. Не всі школи налагодили шефські зв’язки з військовими частинами відповідно до наказу УО № 617 від 29.12.2014  «Про роль педагога в посиленні патріотичного виховання в навчальних закладах міста», у плануванні роботи більшості класних керівників надається перевага одній формі роботи, а саме – годині спілкування або класній годині. </w:t>
      </w:r>
    </w:p>
    <w:p>
      <w:pPr>
        <w:pStyle w:val="TextBody"/>
        <w:ind w:left="-567" w:firstLine="567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 xml:space="preserve">  </w:t>
      </w:r>
      <w:r>
        <w:rPr>
          <w:bCs/>
          <w:color w:val="000000"/>
          <w:kern w:val="2"/>
          <w:sz w:val="24"/>
        </w:rPr>
        <w:t>Рекомендації:</w:t>
      </w:r>
    </w:p>
    <w:p>
      <w:pPr>
        <w:pStyle w:val="TextBody"/>
        <w:ind w:left="-567" w:firstLine="567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Керівникам загальноосвітніх навчальних закладів:</w:t>
      </w:r>
    </w:p>
    <w:p>
      <w:pPr>
        <w:pStyle w:val="TextBody"/>
        <w:ind w:firstLine="708"/>
        <w:rPr>
          <w:sz w:val="24"/>
        </w:rPr>
      </w:pPr>
      <w:r>
        <w:rPr>
          <w:bCs/>
          <w:kern w:val="2"/>
          <w:sz w:val="24"/>
        </w:rPr>
        <w:t>1. Сприяти</w:t>
      </w:r>
      <w:r>
        <w:rPr>
          <w:sz w:val="24"/>
        </w:rPr>
        <w:t xml:space="preserve"> поєднанню  різноманітних методів і форм патріотичного виховання, уникаючи  формалізму й одноманітності.</w:t>
      </w:r>
      <w:r>
        <w:rPr>
          <w:bCs/>
          <w:kern w:val="2"/>
          <w:sz w:val="24"/>
        </w:rPr>
        <w:t xml:space="preserve"> </w:t>
      </w:r>
    </w:p>
    <w:p>
      <w:pPr>
        <w:pStyle w:val="TextBody"/>
        <w:tabs>
          <w:tab w:val="clear" w:pos="708"/>
          <w:tab w:val="left" w:pos="8130" w:leader="none"/>
        </w:tabs>
        <w:ind w:left="7200" w:hanging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Постійно</w:t>
      </w:r>
    </w:p>
    <w:p>
      <w:pPr>
        <w:pStyle w:val="Normal"/>
        <w:suppressAutoHyphens w:val="true"/>
        <w:ind w:right="-1" w:firstLine="708"/>
        <w:jc w:val="both"/>
        <w:rPr>
          <w:szCs w:val="24"/>
        </w:rPr>
      </w:pPr>
      <w:r>
        <w:rPr>
          <w:szCs w:val="24"/>
        </w:rPr>
        <w:t>2. Розробити План заходів щодо посилення національного і військово -           патріотичного виховання дітей та учнівської молоді загальноосвітнього навчального закладу на 2016 – 2017 н.р.</w:t>
      </w:r>
    </w:p>
    <w:p>
      <w:pPr>
        <w:pStyle w:val="Style16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До 01.09.2016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 xml:space="preserve">3.Сприяти створенню умов для успішного розвитку учнівського самоврядування 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4. Активно залучати до національно-патріотичного виховання дітей та учнівської молоді громадські організації, представників сучасного українського козацтва, організацій ветеранів, військових службовців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5. Формувати в учнів закладів громадсько – активну, життєву позицію, психологічну готовність до вступу на державну, військову службу та неухильне виконання обов`язків громадянина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6.Забезпечувати активну участь учнів в різноманітних заходах громадянського та патріотичного спрямування державного, обласного та міського рівнів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7. Створити банк даних досвіду роботи класних керівників з національно-патріотичного виховання дітей та учнівської молоді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До 20.10.2016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8.Сприяти підвищенню  рівня  педагогічної культури батьків щодо питань національно-патріотичного виховання учнів в сім`ї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9. Розвивати волонтерський рух 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Постійно</w:t>
      </w:r>
    </w:p>
    <w:p>
      <w:pPr>
        <w:pStyle w:val="Normal"/>
        <w:suppressAutoHyphens w:val="true"/>
        <w:ind w:left="142" w:right="-1" w:firstLine="566"/>
        <w:jc w:val="both"/>
        <w:rPr>
          <w:szCs w:val="24"/>
        </w:rPr>
      </w:pPr>
      <w:r>
        <w:rPr>
          <w:szCs w:val="24"/>
        </w:rPr>
        <w:t>10.Поповнювати шкільні музеї щорічно краєзнавчими матеріалами щодо національно-патріотичного виховання дітей та учнівської молоді.</w:t>
      </w:r>
    </w:p>
    <w:p>
      <w:pPr>
        <w:pStyle w:val="Normal"/>
        <w:suppressAutoHyphens w:val="true"/>
        <w:ind w:left="7200" w:right="-1" w:hanging="0"/>
        <w:jc w:val="both"/>
        <w:rPr>
          <w:szCs w:val="24"/>
        </w:rPr>
      </w:pPr>
      <w:r>
        <w:rPr>
          <w:szCs w:val="24"/>
        </w:rPr>
        <w:t>Щорічно</w:t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Normal"/>
        <w:ind w:firstLine="708"/>
        <w:jc w:val="both"/>
        <w:rPr>
          <w:szCs w:val="24"/>
          <w:shd w:fill="FDFDFB" w:val="clear"/>
        </w:rPr>
      </w:pPr>
      <w:r>
        <w:rPr>
          <w:szCs w:val="24"/>
          <w:shd w:fill="FDFDFB" w:val="clear"/>
        </w:rPr>
      </w:r>
    </w:p>
    <w:p>
      <w:pPr>
        <w:pStyle w:val="Style16"/>
        <w:spacing w:before="0" w:after="160"/>
        <w:contextualSpacing/>
        <w:jc w:val="both"/>
        <w:rPr>
          <w:b/>
          <w:b/>
          <w:szCs w:val="24"/>
          <w:shd w:fill="FDFDFB" w:val="clear"/>
        </w:rPr>
      </w:pPr>
      <w:r>
        <w:rPr>
          <w:b/>
          <w:szCs w:val="24"/>
          <w:shd w:fill="FDFDFB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eastAsia="Times New Roman"/>
      <w:sz w:val="28"/>
      <w:szCs w:val="24"/>
      <w:lang w:val="uk-U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1:00Z</dcterms:created>
  <dc:creator>Секретарь</dc:creator>
  <dc:description/>
  <cp:keywords/>
  <dc:language>en-US</dc:language>
  <cp:lastModifiedBy>Секретар</cp:lastModifiedBy>
  <cp:lastPrinted>2015-05-13T10:02:00Z</cp:lastPrinted>
  <dcterms:modified xsi:type="dcterms:W3CDTF">2016-06-29T07:00:00Z</dcterms:modified>
  <cp:revision>8</cp:revision>
  <dc:subject/>
  <dc:title/>
</cp:coreProperties>
</file>