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7"/>
      </w:tblGrid>
      <w:tr>
        <w:trPr/>
        <w:tc>
          <w:tcPr>
            <w:tcW w:w="5297" w:type="dxa"/>
            <w:tcBorders/>
          </w:tcPr>
          <w:p>
            <w:pPr>
              <w:pStyle w:val="Style15"/>
              <w:spacing w:before="100" w:after="10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 xml:space="preserve"> </w:t>
            </w:r>
            <w:r>
              <w:rPr>
                <w:sz w:val="14"/>
                <w:szCs w:val="16"/>
                <w:lang w:val="uk-UA"/>
              </w:rPr>
              <w:t xml:space="preserve">ЗАТВЕРДЖЕНО   Наказ Міністерства економіки України                                       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sz w:val="14"/>
                <w:szCs w:val="16"/>
                <w:lang w:val="uk-UA"/>
              </w:rPr>
              <w:t xml:space="preserve">  </w:t>
            </w:r>
            <w:r>
              <w:rPr>
                <w:sz w:val="14"/>
                <w:szCs w:val="16"/>
                <w:lang w:val="uk-UA"/>
              </w:rPr>
              <w:t>15 вересня 2014 року №110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ФОРМА РІЧНОГО ПЛАНУ ЗАКУПІВЕЛЬ/</w:t>
      </w:r>
      <w:r>
        <w:rPr>
          <w:bCs/>
          <w:sz w:val="22"/>
          <w:szCs w:val="22"/>
          <w:lang w:val="uk-UA"/>
        </w:rPr>
        <w:t xml:space="preserve">РІЧНИЙ ПЛАН ЗАКУПІВЕЛЬ </w:t>
      </w:r>
      <w:r>
        <w:rPr>
          <w:b/>
          <w:bCs/>
          <w:sz w:val="22"/>
          <w:szCs w:val="22"/>
          <w:lang w:val="uk-UA"/>
        </w:rPr>
        <w:t xml:space="preserve"> на  2015 рік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Управління освіти Южноукраїнської міської ради ,</w:t>
      </w:r>
      <w:r>
        <w:rPr>
          <w:sz w:val="22"/>
          <w:szCs w:val="22"/>
          <w:lang w:val="uk-UA"/>
        </w:rPr>
        <w:t xml:space="preserve"> код за ЄДРПОУ</w:t>
      </w:r>
      <w:r>
        <w:rPr>
          <w:b/>
          <w:bCs/>
          <w:sz w:val="22"/>
          <w:szCs w:val="22"/>
          <w:lang w:val="uk-UA"/>
        </w:rPr>
        <w:t xml:space="preserve"> 04653220 </w:t>
      </w:r>
      <w:r>
        <w:rPr/>
        <w:t xml:space="preserve">(найменування замовника, код за ЄДРПОУ) </w:t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868"/>
        <w:gridCol w:w="6152"/>
        <w:gridCol w:w="1620"/>
        <w:gridCol w:w="1260"/>
        <w:gridCol w:w="1620"/>
      </w:tblGrid>
      <w:tr>
        <w:trPr>
          <w:trHeight w:val="1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Предмет закупівл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Очікувана вартість предмет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Процедура закуп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Орієнтовний початок проведення процедури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Примітки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Вода природна; послуги щодо оброблення та постачання води (централізоване водопостачання та водовідведе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6.00.1 (36.00.11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23895,80 (один мільйон дев’ятсот двадцять три тисячі вісімсот дев’яносто п’ять грн. 80 коп.) з урахуванням ПДВ – 320649,30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говорні  процедури закупівель проводяться на річну очікувану потребу 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ара та гаряча вода; постачання пари та гарячої води (централізоване тепл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30.1 (35.30.11.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83709,60 (два мільйона двісті вісімдесят три тисячі сімсот дев’ять грн. 60 коп.) з урахуванням ПДВ – 380618,27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1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Енергія електрична (електр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11.1 (35.11.10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71568,24 (один мільйон вісімсот сімдесят одна тисяча п’ятсот шістдесят вісім грн. 24 коп.) з урахуванням ПДВ – 311928,04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Молоко та вершки, рідинні, обробле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молоко коров’яче питне жирністю не менш ніж 2,6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 молоко коров’яче питне жирністю не менш ніж 3,2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100,00 (вісімсот чотири тисячі сто грн. 00 коп.) з урахуванням ПДВ – 13401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473000,00 (чотириста сімдесят три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31100,00 (триста тридцять одна тисяча сто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и закупівель проводяться на очікувану потребу коштів по постійному кошторису закладів освіти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Сир сичужний та кисломолочний си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ир кисломолочний напівжирний не менш ніж 9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ир тверд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4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1257600,00 (один мільйон двісті п’ятдесят сім тисяч шістсот грн. 00 коп.) з урахуванням ПДВ –209600,00грн.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95300,00 (сімсот дев’яносто п’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462300,00 (чотириста шістдесят дві тисячі триста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.М'ясо заморожене та заморожені субпродукти; м'ясо та харчові субпродукти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вин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печінка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печінка свинини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язик яловичини заморож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1.3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1885,00 (два мільйони триста одна тисяча вісімсот вісімдесят п’ять грн. 00 коп.) з урахуванням ПДВ – 38364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81750,00 (сімсот вісімдесят одна тисяча сім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788260,00 (сімсот вісімдесят вісім тисяч двісті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97675,00 (чотириста дев’яносто сім тисяч шістсот сімдесят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75650,00 (сто сімдесят п’ять тисяч шіст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5 – 58550,00 (п’ятдесят вісім тисяч п’ятсот п’ятдесят грн. 00 коп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  М'ясо свійської птиці, заморожене Лот 1 - відруб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тушк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четвертина куряча 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4 – філе куряче заморожене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печінка куряча заморож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2.2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065,00 (дев’ятсот тридцять сім тисяч шістдесят п’ять грн. 00 коп.) з урахуванням ПДВ – 15617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20700,00 (триста двадцять тисяч сімсо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17300,00 (триста сімнадц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8105,00 (сорок вісім тисяч сто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02960,00 (сто дві тисячі дев’ятсот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148000,00 (сто сорок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 Масло вершкове та молочні пасти Лот 1 - масло вершкове з коров’ячого молока жирністю не менш ніж 72-73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масло вершкове з коров’ячого молока жирністю не менш ніж 72-73% фасоване по 200 г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51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10050,00 (сімсот десять тисяч п’ятдесят  грн. 00 коп.) з урахуванням ПДВ – 1183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55050,00 (триста п’ятдесят п’ять тисяч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55000,00 (триста п’ятдесят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Яйця курячі у шкаралупі, свіжі (яйця курячі у шкаралупі, свіжі (яйця курячі у шкарлупі свіжі (1 гатунку)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47.21-0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00,00 (двісті чотири тисячі грн. 00 коп.) з урахуванням ПДВ – 34000,00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ки фруктові та овочев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соки фруктові та овочеві (фасовані не більш ніж 1 л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оки фруктові та овочеві (фасовані не менш ніж 0,2 л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32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650,00 (двісті п'ятнадцять тисяч шістсот п’ятдесят грн. 00 коп.) з урахуванням ПДВ – 359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176000,00 (сто сімдесят шіс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9650,00 (тридцять дев’ять тисяч шістсот п’ятдесят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 Коренеплоди та бульби їстівні з високим умістом крохмалю та інуліну (картопля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картопля ранніх сорті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картопля середньостиглих та пізньостиглих сор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13.5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0 (чотириста тисяч грн. 00 коп.) з урахуванням ПДВ – 6666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40000,00 (двісті сорок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60000,00 (сто шістдесят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.Поточний ремонт майстерень та коридору Южноукраїнської загальноосвітньої  школи І-ІІІ ступенів  №4 Южноукраїн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000,00 (двісті дев’яносто тисяч грн. 00 коп.) з урахуванням ПДВ – 48333,33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.Вироби хлібобулочні, нетривалого зберігання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– Вироби хлібобулочні, нетривалого зберігання, інші (хліб пшенич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Лот 2 – Вироби хлібобулочні, нетривалого зберігання, інші (хліб житньо-пшеничний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71.11.-00-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0,00 (чотириста п’ятдесят тисяч грн. 00 коп.) з урахуванням ПДВ – 75000,00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92000,00 (двісті дев’яносто дві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58000,00 (сто п’ятдесят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Риба морська, ціла, замороже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Риба морська, ціла, заморожена (тушка рибна заморожена ціла з головою (оселедець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2 – Риба морська, ціла, заморожена (тушка рибна заморожена ціла без голови, патрана, сімейства тріскових (нотатенія, сайда, хек, минтай або еквівалент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20.13-3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5000,00 (п’ятсот сімдесят п’ять тисяч грн. 00 коп.) з урахуванням ПДВ – 95833,33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80000,00 (двісті вісімдесят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295000,00 (двісті дев’яносто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3.Поточний ремонт цоколя, приямків, відмостки та інших прилеглих конструкцій з встановленням водостоків ДНЗ №2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00,00 (двісті двадцять тисяч грн. 00 коп.) з урахуванням ПДВ – 36666,67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4. Поточний ремонт туалетної кімнати з влаштуванням допоміжних елементів в Южноукраїнській загальноосвітній школі І-ІІІ ступенів №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00,00 (сто десять тисяч грн. 00 коп.) з урахуванням ПДВ –18333,33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 Капітальний ремонт прибудови до учбового корпусу школи №4 по вул.. Леніна,16 м. Южноукраїнськ Миколаївської област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4356,00 грн. (два мільйони сімсот дев’яносто чотири тисячі триста п’ятдесят шість грн 00 коп.) з урахуванням ПДВ – 465726,00 грн. (чотириста шістдесят п’ять тисяч сімсот двадцять шість 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ий рішенням комітету з конкурсних торгів від 21.0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.2015 року №_</w:t>
      </w:r>
      <w:r>
        <w:rPr>
          <w:sz w:val="22"/>
          <w:szCs w:val="22"/>
          <w:u w:val="single"/>
          <w:lang w:val="uk-UA"/>
        </w:rPr>
        <w:t>12_</w:t>
      </w:r>
      <w:r>
        <w:rPr>
          <w:sz w:val="22"/>
          <w:szCs w:val="22"/>
          <w:lang w:val="uk-UA"/>
        </w:rPr>
        <w:t>/план 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4884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Голова комітету з конкурсних торгів    ____________________  </w:t>
      </w:r>
      <w:r>
        <w:rPr>
          <w:sz w:val="22"/>
          <w:szCs w:val="22"/>
          <w:u w:val="single"/>
          <w:lang w:val="uk-UA"/>
        </w:rPr>
        <w:t>Болотіна О.М.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(ініціали та прізвище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М.П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uk-UA"/>
        </w:rPr>
        <w:t xml:space="preserve">Секретар комітету з конкурсних торгів ____________________ </w:t>
      </w:r>
      <w:r>
        <w:rPr>
          <w:sz w:val="22"/>
          <w:szCs w:val="22"/>
          <w:u w:val="single"/>
          <w:lang w:val="uk-UA"/>
        </w:rPr>
        <w:t xml:space="preserve">Веселова М.А. </w:t>
      </w:r>
      <w:r>
        <w:rPr>
          <w:sz w:val="22"/>
          <w:szCs w:val="22"/>
          <w:lang w:val="uk-UA"/>
        </w:rPr>
        <w:t xml:space="preserve">      </w:t>
        <w:br/>
        <w:t xml:space="preserve">                                                                        (підпис)                      (ініціали та прізвище)</w:t>
      </w:r>
    </w:p>
    <w:sectPr>
      <w:type w:val="nextPage"/>
      <w:pgSz w:orient="landscape" w:w="16838" w:h="11906"/>
      <w:pgMar w:left="1134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07:00Z</dcterms:created>
  <dc:creator>ASUS</dc:creator>
  <dc:description/>
  <cp:keywords/>
  <dc:language>en-US</dc:language>
  <cp:lastModifiedBy>ЛМ</cp:lastModifiedBy>
  <cp:lastPrinted>2015-07-06T13:49:00Z</cp:lastPrinted>
  <dcterms:modified xsi:type="dcterms:W3CDTF">2015-07-21T06:07:00Z</dcterms:modified>
  <cp:revision>37</cp:revision>
  <dc:subject/>
  <dc:title/>
</cp:coreProperties>
</file>