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750" w:type="pct"/>
        <w:jc w:val="right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5297"/>
      </w:tblGrid>
      <w:tr>
        <w:trPr/>
        <w:tc>
          <w:tcPr>
            <w:tcW w:w="5297" w:type="dxa"/>
            <w:tcBorders/>
          </w:tcPr>
          <w:p>
            <w:pPr>
              <w:pStyle w:val="Style15"/>
              <w:spacing w:before="100" w:after="100"/>
              <w:rPr>
                <w:sz w:val="14"/>
                <w:szCs w:val="16"/>
                <w:lang w:val="uk-UA"/>
              </w:rPr>
            </w:pPr>
            <w:r>
              <w:rPr>
                <w:sz w:val="14"/>
                <w:szCs w:val="16"/>
                <w:lang w:val="uk-UA"/>
              </w:rPr>
              <w:t xml:space="preserve"> </w:t>
            </w:r>
            <w:r>
              <w:rPr>
                <w:sz w:val="14"/>
                <w:szCs w:val="16"/>
                <w:lang w:val="uk-UA"/>
              </w:rPr>
              <w:t xml:space="preserve">ЗАТВЕРДЖЕНО   Наказ Міністерства економіки України                                        </w:t>
            </w:r>
          </w:p>
          <w:p>
            <w:pPr>
              <w:pStyle w:val="Style15"/>
              <w:spacing w:before="100" w:after="100"/>
              <w:rPr/>
            </w:pPr>
            <w:r>
              <w:rPr>
                <w:sz w:val="14"/>
                <w:szCs w:val="16"/>
                <w:lang w:val="uk-UA"/>
              </w:rPr>
              <w:t xml:space="preserve">  </w:t>
            </w:r>
            <w:r>
              <w:rPr>
                <w:sz w:val="14"/>
                <w:szCs w:val="16"/>
                <w:lang w:val="uk-UA"/>
              </w:rPr>
              <w:t>15 вересня 2014 року №1106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jc w:val="center"/>
        <w:rPr/>
      </w:pPr>
      <w:r>
        <w:rPr>
          <w:b/>
          <w:bCs/>
          <w:sz w:val="22"/>
          <w:szCs w:val="22"/>
          <w:lang w:val="uk-UA"/>
        </w:rPr>
        <w:t>ФОРМА РІЧНОГО ПЛАНУ ЗАКУПІВЕЛЬ/</w:t>
      </w:r>
      <w:r>
        <w:rPr>
          <w:bCs/>
          <w:sz w:val="22"/>
          <w:szCs w:val="22"/>
          <w:lang w:val="uk-UA"/>
        </w:rPr>
        <w:t xml:space="preserve">РІЧНИЙ ПЛАН ЗАКУПІВЕЛЬ </w:t>
      </w:r>
      <w:r>
        <w:rPr>
          <w:b/>
          <w:bCs/>
          <w:sz w:val="22"/>
          <w:szCs w:val="22"/>
          <w:lang w:val="uk-UA"/>
        </w:rPr>
        <w:t xml:space="preserve"> на  2015 рік </w:t>
      </w:r>
    </w:p>
    <w:p>
      <w:pPr>
        <w:pStyle w:val="Normal"/>
        <w:tabs>
          <w:tab w:val="clear" w:pos="708"/>
          <w:tab w:val="left" w:pos="1440" w:leader="none"/>
        </w:tabs>
        <w:jc w:val="center"/>
        <w:rPr/>
      </w:pPr>
      <w:r>
        <w:rPr>
          <w:b/>
          <w:bCs/>
          <w:sz w:val="22"/>
          <w:szCs w:val="22"/>
          <w:lang w:val="uk-UA"/>
        </w:rPr>
        <w:t>Управління освіти Южноукраїнської міської ради ,</w:t>
      </w:r>
      <w:r>
        <w:rPr>
          <w:sz w:val="22"/>
          <w:szCs w:val="22"/>
          <w:lang w:val="uk-UA"/>
        </w:rPr>
        <w:t xml:space="preserve"> код за ЄДРПОУ</w:t>
      </w:r>
      <w:r>
        <w:rPr>
          <w:b/>
          <w:bCs/>
          <w:sz w:val="22"/>
          <w:szCs w:val="22"/>
          <w:lang w:val="uk-UA"/>
        </w:rPr>
        <w:t xml:space="preserve"> 04653220 </w:t>
      </w:r>
      <w:r>
        <w:rPr>
          <w:sz w:val="22"/>
          <w:szCs w:val="22"/>
          <w:lang w:val="uk-UA"/>
        </w:rPr>
        <w:t xml:space="preserve">(найменування замовника, код за ЄДРПОУ) </w:t>
      </w:r>
    </w:p>
    <w:tbl>
      <w:tblPr>
        <w:tblW w:w="156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2"/>
        <w:gridCol w:w="868"/>
        <w:gridCol w:w="6152"/>
        <w:gridCol w:w="1620"/>
        <w:gridCol w:w="1260"/>
        <w:gridCol w:w="1620"/>
      </w:tblGrid>
      <w:tr>
        <w:trPr>
          <w:trHeight w:val="2268" w:hRule="atLeast"/>
        </w:trPr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едмет закупівлі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д КЕКВ (для бюджетних коштів)  </w:t>
            </w:r>
          </w:p>
        </w:tc>
        <w:tc>
          <w:tcPr>
            <w:tcW w:w="6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чікувана вартість предмета закупівлі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цедура закупівлі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рієнтовний початок проведення процедури закупівлі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ind w:right="-10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имітки</w:t>
            </w:r>
          </w:p>
        </w:tc>
      </w:tr>
      <w:tr>
        <w:trPr>
          <w:trHeight w:val="126" w:hRule="atLeast"/>
        </w:trPr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.Вода природна; послуги щодо оброблення та постачання води (централізоване водопостачання та водовідведення)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b/>
                <w:b/>
                <w:sz w:val="22"/>
                <w:szCs w:val="22"/>
                <w:u w:val="single"/>
                <w:lang w:val="uk-UA"/>
              </w:rPr>
            </w:pPr>
            <w:r>
              <w:rPr>
                <w:b/>
                <w:sz w:val="22"/>
                <w:szCs w:val="22"/>
                <w:u w:val="single"/>
                <w:lang w:val="uk-UA"/>
              </w:rPr>
              <w:t>36.00.1 (36.00.11-00.00)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72</w:t>
            </w:r>
          </w:p>
        </w:tc>
        <w:tc>
          <w:tcPr>
            <w:tcW w:w="6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923895,80 (один мільйон дев’ятсот двадцять три тисячі вісімсот дев’яносто п’ять грн. 80 коп.) з урахуванням ПДВ – 320649,30 грн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ереговорна процедура закупівел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ічень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ереговорні  процедури закупівель проводяться на річну очікувану потребу </w:t>
            </w:r>
          </w:p>
        </w:tc>
      </w:tr>
      <w:tr>
        <w:trPr>
          <w:trHeight w:val="126" w:hRule="atLeast"/>
        </w:trPr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.Пара та гаряча вода; постачання пари та гарячої води (централізоване теплопостачання)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b/>
                <w:b/>
                <w:sz w:val="22"/>
                <w:szCs w:val="22"/>
                <w:u w:val="single"/>
                <w:lang w:val="uk-UA"/>
              </w:rPr>
            </w:pPr>
            <w:r>
              <w:rPr>
                <w:b/>
                <w:sz w:val="22"/>
                <w:szCs w:val="22"/>
                <w:u w:val="single"/>
                <w:lang w:val="uk-UA"/>
              </w:rPr>
              <w:t>35.30.1 (35.30.11.-00.00)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71</w:t>
            </w:r>
          </w:p>
        </w:tc>
        <w:tc>
          <w:tcPr>
            <w:tcW w:w="6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2283709,60 (два мільйона двісті вісімдесят три тисячі сімсот дев’ять грн. 60 коп.) з урахуванням ПДВ – 380618,27 грн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ереговорна процедура закупівел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ічень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911" w:hRule="atLeast"/>
        </w:trPr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.Енергія електрична (електропостачання)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b/>
                <w:b/>
                <w:sz w:val="22"/>
                <w:szCs w:val="22"/>
                <w:u w:val="single"/>
                <w:lang w:val="uk-UA"/>
              </w:rPr>
            </w:pPr>
            <w:r>
              <w:rPr>
                <w:b/>
                <w:sz w:val="22"/>
                <w:szCs w:val="22"/>
                <w:u w:val="single"/>
                <w:lang w:val="uk-UA"/>
              </w:rPr>
              <w:t>35.11.1 (35.11.10-00.00)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73</w:t>
            </w:r>
          </w:p>
        </w:tc>
        <w:tc>
          <w:tcPr>
            <w:tcW w:w="6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871568,24 (один мільйон вісімсот сімдесят одна тисяча п’ятсот шістдесят вісім грн. 24 коп.) з урахуванням ПДВ – 311928,04 грн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ереговорна процедура закупівел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ічень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62" w:hRule="atLeast"/>
        </w:trPr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4.Молоко та вершки, рідинні, оброблені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от 1 молоко коров’яче питне жирністю не менш ніж 2,6%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от 2  молоко коров’яче питне жирністю не менш ніж 3,2%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u w:val="single"/>
                <w:lang w:val="uk-UA"/>
              </w:rPr>
              <w:t xml:space="preserve">10.51.1 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30</w:t>
            </w:r>
          </w:p>
        </w:tc>
        <w:tc>
          <w:tcPr>
            <w:tcW w:w="6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04100,00 (вісімсот чотири тисячі сто грн. 00 коп.) з урахуванням ПДВ – 134016,66 грн., в тому числі: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от 1 – 473000,00 (чотириста сімдесят три тисячі грн. 00 коп.)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от 2 – 331100,00 (триста тридцять одна тисяча сто грн. 00 коп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криті торг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ютий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цедури закупівель проводяться на очікувану потребу коштів по постійному кошторису закладів освіти</w:t>
            </w:r>
          </w:p>
        </w:tc>
      </w:tr>
      <w:tr>
        <w:trPr>
          <w:trHeight w:val="926" w:hRule="atLeast"/>
        </w:trPr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5.Сир сичужний та кисломолочний сир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Лот 1 - сир кисломолочний напівжирний не менш ніж 9%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от 2 – сир твердий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  <w:lang w:val="uk-UA"/>
              </w:rPr>
            </w:pPr>
            <w:r>
              <w:rPr>
                <w:b/>
                <w:sz w:val="22"/>
                <w:szCs w:val="22"/>
                <w:u w:val="single"/>
                <w:lang w:val="uk-UA"/>
              </w:rPr>
              <w:t xml:space="preserve">10.51.4 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30</w:t>
            </w:r>
          </w:p>
        </w:tc>
        <w:tc>
          <w:tcPr>
            <w:tcW w:w="6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/>
            </w:pPr>
            <w:r>
              <w:rPr>
                <w:sz w:val="22"/>
                <w:szCs w:val="22"/>
                <w:lang w:val="uk-UA"/>
              </w:rPr>
              <w:t xml:space="preserve">1257600,00 (один мільйон двісті п’ятдесят сім тисяч шістсот грн. 00 коп.) з урахуванням ПДВ –209600,00грн., 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 тому числі: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от 1 – 795300,00 (сімсот дев’яносто п’ять тисяч триста грн. 00 коп.)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от 2 – 462300,00 (чотириста шістдесят дві тисячі триста грн. 00 коп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криті торг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ютий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926" w:hRule="atLeast"/>
        </w:trPr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6.М'ясо заморожене та заморожені субпродукти; м'ясо та харчові субпродукти, інші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Лот 1 - свинина заморожена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от 2 – яловичина заморожена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от 3 – печінка яловичина заморожена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от 4 – печінка свинини заморожена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от 5 – язик яловичини заморожений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  <w:lang w:val="uk-UA"/>
              </w:rPr>
            </w:pPr>
            <w:r>
              <w:rPr>
                <w:b/>
                <w:sz w:val="22"/>
                <w:szCs w:val="22"/>
                <w:u w:val="single"/>
                <w:lang w:val="uk-UA"/>
              </w:rPr>
              <w:t xml:space="preserve">10.11.3 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30</w:t>
            </w:r>
          </w:p>
        </w:tc>
        <w:tc>
          <w:tcPr>
            <w:tcW w:w="6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01885,00 (два мільйони триста одна тисяча вісімсот вісімдесят п’ять грн. 00 коп.) з урахуванням ПДВ – 383647,50 грн., в тому числі: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от 1 – 781750,00 (сімсот вісімдесят одна тисяча сімсот п’ятдесят грн. 00 коп.)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от 2 – 788260,00 (сімсот вісімдесят вісім тисяч двісті шістдесят грн. 00 коп.)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от 3 – 497675,00 (чотириста дев’яносто сім тисяч шістсот сімдесят п’ять грн. 00 коп.)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от 4 – 175650,00 (сто сімдесят п’ять тисяч шістсот п’ятдесят грн. 00 коп.)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Лот 5 – 58550,00 (п’ятдесят вісім тисяч п’ятсот п’ятдесят грн. 00 коп.)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криті торг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ютий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541" w:hRule="atLeast"/>
        </w:trPr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7.  М'ясо свійської птиці, заморожене Лот 1 - відруби курині заморожені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от 2 – тушки курині заморожені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от 3 – четвертина куряча  заморожена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Лот 4 – філе куряче заморожене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от 5 – печінка куряча заморожена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  <w:lang w:val="uk-UA"/>
              </w:rPr>
            </w:pPr>
            <w:r>
              <w:rPr>
                <w:b/>
                <w:sz w:val="22"/>
                <w:szCs w:val="22"/>
                <w:u w:val="single"/>
                <w:lang w:val="uk-UA"/>
              </w:rPr>
              <w:t xml:space="preserve">10.12.2 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30</w:t>
            </w:r>
          </w:p>
        </w:tc>
        <w:tc>
          <w:tcPr>
            <w:tcW w:w="6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37065,00 (дев’ятсот тридцять сім тисяч шістдесят п’ять грн. 00 коп.) з урахуванням ПДВ – 156177,50 грн., в тому числі: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от 1 – 320700,00 (триста двадцять тисяч сімсот грн. 00 коп.)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от 2 – 317300,00 (триста сімнадцять тисяч триста грн. 00 коп.)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от 3 – 48105,00 (сорок вісім тисяч сто п’ять грн. 00 коп.)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от 4 – 102960,00 (сто дві тисячі дев’ятсот шістдесят грн. 00 коп.)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от 5 – 148000,00 (сто сорок вісім тисяч грн. 00 коп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криті торг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ютий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926" w:hRule="atLeast"/>
        </w:trPr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. Масло вершкове та молочні пасти Лот 1 - масло вершкове з коров’ячого молока жирністю не менш ніж 72-73%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от 2 – масло вершкове з коров’ячого молока жирністю не менш ніж 72-73% фасоване по 200 гр.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u w:val="single"/>
                <w:lang w:val="uk-UA"/>
              </w:rPr>
              <w:t>10.51.3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30</w:t>
            </w:r>
          </w:p>
        </w:tc>
        <w:tc>
          <w:tcPr>
            <w:tcW w:w="6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/>
            </w:pPr>
            <w:r>
              <w:rPr>
                <w:sz w:val="22"/>
                <w:szCs w:val="22"/>
                <w:lang w:val="uk-UA"/>
              </w:rPr>
              <w:t>710050,00 (сімсот десять тисяч п’ятдесят  грн. 00 коп.) з урахуванням ПДВ – 118341,66 грн., в тому числі: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от 1 – 355050,00 (триста п’ятдесят п’ять тисяч п’ятдесят грн. 00 коп.)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от 2 – 355000,00 (триста п’ятдесят п’ять тисяч грн. 00 коп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криті торг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ютий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926" w:hRule="atLeast"/>
        </w:trPr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.Яйця курячі у шкаралупі, свіжі (яйця курячі у шкаралупі, свіжі (яйця курячі у шкарлупі свіжі (1 гатунку))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  <w:lang w:val="uk-UA"/>
              </w:rPr>
            </w:pPr>
            <w:r>
              <w:rPr>
                <w:b/>
                <w:sz w:val="22"/>
                <w:szCs w:val="22"/>
                <w:u w:val="single"/>
                <w:lang w:val="uk-UA"/>
              </w:rPr>
              <w:t>01.47.21-00.0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30</w:t>
            </w:r>
          </w:p>
        </w:tc>
        <w:tc>
          <w:tcPr>
            <w:tcW w:w="6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4000,00 (двісті чотири тисячі грн. 00 коп.) з урахуванням ПДВ – 34000,00 грн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криті торг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ерезень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926" w:hRule="atLeast"/>
        </w:trPr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.</w:t>
            </w:r>
            <w:r>
              <w:rPr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Соки фруктові та овочеві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от 1 – соки фруктові та овочеві (фасовані не більш ніж 1 л.)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от 2 – соки фруктові та овочеві (фасовані не менш ніж 0,2 л.)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u w:val="single"/>
                <w:lang w:val="uk-UA"/>
              </w:rPr>
              <w:t>10.32.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30</w:t>
            </w:r>
          </w:p>
        </w:tc>
        <w:tc>
          <w:tcPr>
            <w:tcW w:w="6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5650,00 (двісті п'ятнадцять тисяч шістсот п’ятдесят грн. 00 коп.) з урахуванням ПДВ – 35941,66 грн., в тому числі: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от 1 – 176000,00 (сто сімдесят шість грн. 00 коп.)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от 2 – 39650,00 (тридцять дев’ять тисяч шістсот п’ятдесят грн. 00 коп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криті торг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вітень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709" w:hRule="atLeast"/>
        </w:trPr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1. Коренеплоди та бульби їстівні з високим умістом крохмалю та інуліну (картопля) 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от 1 – картопля ранніх сортів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/>
            </w:pPr>
            <w:r>
              <w:rPr>
                <w:sz w:val="22"/>
                <w:szCs w:val="22"/>
                <w:lang w:val="uk-UA"/>
              </w:rPr>
              <w:t>Лот 2 – картопля середньостиглих та пізньостиглих сортів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u w:val="single"/>
                <w:lang w:val="uk-UA"/>
              </w:rPr>
              <w:t>01.13.5</w:t>
            </w:r>
            <w:r>
              <w:rPr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30</w:t>
            </w:r>
          </w:p>
        </w:tc>
        <w:tc>
          <w:tcPr>
            <w:tcW w:w="6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00000,00 (чотириста тисяч грн. 00 коп.) з урахуванням ПДВ – 66666,66 грн., в тому числі: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от 1 – 240000,00 (двісті сорок тисяч грн. 00 коп.)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от 2 – 160000,00 (сто шістдесят тисяч грн. 00 коп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криті торг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вітень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926" w:hRule="atLeast"/>
        </w:trPr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12.Поточний ремонт майстерень та коридору Южноукраїнської загальноосвітньої  школи І-ІІІ ступенів  №4 Южноукраїнської міської ради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  <w:lang w:val="uk-UA"/>
              </w:rPr>
            </w:pPr>
            <w:r>
              <w:rPr>
                <w:b/>
                <w:sz w:val="22"/>
                <w:szCs w:val="22"/>
                <w:u w:val="single"/>
                <w:lang w:val="uk-UA"/>
              </w:rPr>
              <w:t>Код ДСТУ Б Д.1.1-1:2013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40</w:t>
            </w:r>
          </w:p>
        </w:tc>
        <w:tc>
          <w:tcPr>
            <w:tcW w:w="6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90000,00 (двісті дев’яносто тисяч грн. 00 коп.) з урахуванням ПДВ – 48333,33 грн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пит цінових пропозиці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вітень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926" w:hRule="atLeast"/>
        </w:trPr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13.Вироби хлібобулочні, нетривалого зберігання, інші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Лот 1 – Вироби хлібобулочні, нетривалого зберігання, інші (хліб пшеничний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 xml:space="preserve">Лот 2 – Вироби хлібобулочні, нетривалого зберігання, інші (хліб житньо-пшеничний)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u w:val="single"/>
                <w:lang w:val="uk-UA"/>
              </w:rPr>
              <w:t>10.71.11.-00-9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30</w:t>
            </w:r>
          </w:p>
        </w:tc>
        <w:tc>
          <w:tcPr>
            <w:tcW w:w="6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50000,00 (чотириста п’ятдесят тисяч грн. 00 коп.) з урахуванням ПДВ – 75000,00 грн.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от 1 – 292000,00 (двісті дев’яносто дві тисячі грн. 00 коп.)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от 2 – 158000,00 (сто п’ятдесят вісім тисяч грн. 00 коп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криті торг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вітень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926" w:hRule="atLeast"/>
        </w:trPr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.Риба морська, ціла, заморожена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от 1 – Риба морська, ціла, заморожена (тушка рибна заморожена ціла з головою (оселедець)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Лот 2 – Риба морська, ціла, заморожена (тушка рибна заморожена ціла без голови, патрана, сімейства тріскових (нотатенія, сайда, хек, минтай або еквівалент)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u w:val="single"/>
                <w:lang w:val="uk-UA"/>
              </w:rPr>
              <w:t>10.20.13-30.0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30</w:t>
            </w:r>
          </w:p>
        </w:tc>
        <w:tc>
          <w:tcPr>
            <w:tcW w:w="6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75000,00 (п’ятсот сімдесят п’ять тисяч грн. 00 коп.) з урахуванням ПДВ – 95833,33 грн.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от 1 – 280000,00 (двісті вісімдесят тисяч грн. 00 коп.)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от 2 – 295000,00 (двісті дев’яносто п’ять тисяч грн. 00 коп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криті торг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віте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926" w:hRule="atLeast"/>
        </w:trPr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3.Поточний ремонт цоколя, приямків, відмостки та інших прилеглих конструкцій з встановленням водостоків ДНЗ №2 </w:t>
            </w:r>
            <w:r>
              <w:rPr>
                <w:b/>
                <w:sz w:val="22"/>
                <w:szCs w:val="22"/>
                <w:u w:val="single"/>
                <w:lang w:val="uk-UA"/>
              </w:rPr>
              <w:t>Код ДСТУ Б Д.1.1-1:2013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40</w:t>
            </w:r>
          </w:p>
        </w:tc>
        <w:tc>
          <w:tcPr>
            <w:tcW w:w="6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0000,00 (двісті двадцять тисяч грн. 00 коп.) з урахуванням ПДВ – 36666,67 грн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пит цінових пропозиці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равень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926" w:hRule="atLeast"/>
        </w:trPr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/>
            </w:pPr>
            <w:r>
              <w:rPr>
                <w:sz w:val="22"/>
                <w:szCs w:val="22"/>
                <w:lang w:val="uk-UA"/>
              </w:rPr>
              <w:t>14. Поточний ремонт туалетної кімнати з влаштуванням допоміжних елементів в Южноукраїнській загальноосвітній школі І-ІІІ ступенів №4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u w:val="single"/>
                <w:lang w:val="uk-UA"/>
              </w:rPr>
              <w:t>Код ДСТУ Б Д.1.1-1:2013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40</w:t>
            </w:r>
          </w:p>
        </w:tc>
        <w:tc>
          <w:tcPr>
            <w:tcW w:w="6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0000,00 (сто десять тисяч грн. 00 коп.) з урахуванням ПДВ –18333,33 грн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пит цінових пропозиці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ипе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Затверджений рішенням комітету з конкурсних торгів від </w:t>
      </w:r>
      <w:r>
        <w:rPr>
          <w:sz w:val="22"/>
          <w:szCs w:val="22"/>
        </w:rPr>
        <w:t>06</w:t>
      </w:r>
      <w:r>
        <w:rPr>
          <w:sz w:val="22"/>
          <w:szCs w:val="22"/>
          <w:lang w:val="uk-UA"/>
        </w:rPr>
        <w:t>.0</w:t>
      </w:r>
      <w:r>
        <w:rPr>
          <w:sz w:val="22"/>
          <w:szCs w:val="22"/>
        </w:rPr>
        <w:t>7</w:t>
      </w:r>
      <w:r>
        <w:rPr>
          <w:sz w:val="22"/>
          <w:szCs w:val="22"/>
          <w:lang w:val="uk-UA"/>
        </w:rPr>
        <w:t>.2015 року №_</w:t>
      </w:r>
      <w:r>
        <w:rPr>
          <w:sz w:val="22"/>
          <w:szCs w:val="22"/>
          <w:u w:val="single"/>
        </w:rPr>
        <w:t>10</w:t>
      </w:r>
      <w:r>
        <w:rPr>
          <w:sz w:val="22"/>
          <w:szCs w:val="22"/>
          <w:u w:val="single"/>
          <w:lang w:val="uk-UA"/>
        </w:rPr>
        <w:t>_</w:t>
      </w:r>
      <w:r>
        <w:rPr>
          <w:sz w:val="22"/>
          <w:szCs w:val="22"/>
          <w:lang w:val="uk-UA"/>
        </w:rPr>
        <w:t>/план .</w:t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1440" w:leader="none"/>
          <w:tab w:val="left" w:pos="14884" w:leader="none"/>
        </w:tabs>
        <w:rPr>
          <w:sz w:val="22"/>
          <w:szCs w:val="22"/>
        </w:rPr>
      </w:pPr>
      <w:r>
        <w:rPr>
          <w:sz w:val="22"/>
          <w:szCs w:val="22"/>
          <w:lang w:val="uk-UA"/>
        </w:rPr>
        <w:t xml:space="preserve">Голова комітету з конкурсних торгів    ____________________  </w:t>
      </w:r>
      <w:r>
        <w:rPr>
          <w:sz w:val="22"/>
          <w:szCs w:val="22"/>
          <w:u w:val="single"/>
          <w:lang w:val="uk-UA"/>
        </w:rPr>
        <w:t>Болотіна О.М.</w:t>
      </w:r>
      <w:r>
        <w:rPr>
          <w:sz w:val="22"/>
          <w:szCs w:val="22"/>
          <w:lang w:val="uk-UA"/>
        </w:rPr>
        <w:t xml:space="preserve">   </w:t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                                                                </w:t>
      </w:r>
      <w:r>
        <w:rPr>
          <w:sz w:val="22"/>
          <w:szCs w:val="22"/>
          <w:lang w:val="uk-UA"/>
        </w:rPr>
        <w:t>(підпис)                       (ініціали та прізвище)</w:t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                                                                         </w:t>
      </w:r>
      <w:r>
        <w:rPr>
          <w:sz w:val="22"/>
          <w:szCs w:val="22"/>
          <w:lang w:val="uk-UA"/>
        </w:rPr>
        <w:t xml:space="preserve">М.П.  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sz w:val="22"/>
          <w:szCs w:val="22"/>
          <w:lang w:val="uk-UA"/>
        </w:rPr>
        <w:t xml:space="preserve">Секретар комітету з конкурсних торгів ____________________ </w:t>
      </w:r>
      <w:r>
        <w:rPr>
          <w:sz w:val="22"/>
          <w:szCs w:val="22"/>
          <w:u w:val="single"/>
          <w:lang w:val="uk-UA"/>
        </w:rPr>
        <w:t xml:space="preserve">Веселова М.А. </w:t>
      </w:r>
      <w:r>
        <w:rPr>
          <w:sz w:val="22"/>
          <w:szCs w:val="22"/>
          <w:lang w:val="uk-UA"/>
        </w:rPr>
        <w:t xml:space="preserve">      </w:t>
        <w:br/>
        <w:t xml:space="preserve">                                                                        (підпис)                      (ініціали та прізвище)</w:t>
      </w:r>
    </w:p>
    <w:sectPr>
      <w:type w:val="nextPage"/>
      <w:pgSz w:orient="landscape" w:w="16838" w:h="11906"/>
      <w:pgMar w:left="1134" w:right="56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6T07:07:00Z</dcterms:created>
  <dc:creator>ASUS</dc:creator>
  <dc:description/>
  <cp:keywords/>
  <dc:language>en-US</dc:language>
  <cp:lastModifiedBy>ЛМ</cp:lastModifiedBy>
  <cp:lastPrinted>2015-07-06T13:49:00Z</cp:lastPrinted>
  <dcterms:modified xsi:type="dcterms:W3CDTF">2015-07-06T10:50:00Z</dcterms:modified>
  <cp:revision>32</cp:revision>
  <dc:subject/>
  <dc:title/>
</cp:coreProperties>
</file>