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  <w:gridCol w:w="3962"/>
      </w:tblGrid>
      <w:tr>
        <w:trPr/>
        <w:tc>
          <w:tcPr>
            <w:tcW w:w="5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pacing w:lineRule="auto" w:line="240" w:before="0" w:after="0"/>
              <w:ind w:hanging="1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Додаток 1 </w:t>
              <w:br/>
              <w:t>до Положення про порядок доступу до публічної інформації в управлінні освіти Южноукраїнської міської ради</w:t>
            </w:r>
          </w:p>
          <w:p>
            <w:pPr>
              <w:pStyle w:val="Normal"/>
              <w:spacing w:lineRule="auto" w:line="240" w:before="0" w:after="0"/>
              <w:ind w:hanging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пункт 5 розділу ІІ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  <w:bookmarkStart w:id="0" w:name="n107"/>
      <w:bookmarkStart w:id="1" w:name="n107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ФОРМА ЗАПИТУ </w:t>
        <w:br/>
        <w:t xml:space="preserve">на отримання публічної інформації, розпорядником якої є </w:t>
        <w:br/>
        <w:t>управління освіти Южноукраїнської міської ради, електронною поштою</w:t>
      </w:r>
    </w:p>
    <w:tbl>
      <w:tblPr>
        <w:tblW w:w="4950" w:type="pct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4"/>
        <w:gridCol w:w="4588"/>
      </w:tblGrid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bookmarkStart w:id="2" w:name="n108"/>
            <w:bookmarkEnd w:id="2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Розпорядник інформації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Управління освіти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Южноукраїнської міської ради </w:t>
              <w:br/>
              <w:t>просп. Незалежності, 16,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м. Южноукраїнськ, 55001,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u w:val="none"/>
                  <w:lang w:eastAsia="uk-UA"/>
                </w:rPr>
                <w:t>osvita_yu@ukr.net</w:t>
              </w:r>
            </w:hyperlink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uk-UA"/>
              </w:rPr>
              <w:t>htt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:/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uk-UA"/>
              </w:rPr>
              <w:t>osvit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uk-UA"/>
              </w:rPr>
              <w:t>yu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uk-UA"/>
              </w:rPr>
              <w:t>mk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uk-UA"/>
              </w:rPr>
              <w:t>ua</w:t>
            </w:r>
          </w:p>
        </w:tc>
      </w:tr>
      <w:tr>
        <w:trPr/>
        <w:tc>
          <w:tcPr>
            <w:tcW w:w="9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ЗАПИТ </w:t>
              <w:br/>
              <w:t>на отримання публічної інформації, розпорядником якої є управління освіти Южноукраїнської міської ради, електронною поштою*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Прізвище, ім’я, по батькові </w:t>
              <w:br/>
              <w:t>(для фізичних осіб)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Найменування організації </w:t>
              <w:br/>
              <w:t>(для юридичних осіб)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Найменування об’єднання громадян (для об’єднання громадян без статусу юридичної особи)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Поштова адреса, адреса електронної пошти, номер телефону запитувача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ид, назва, реквізити, зміст документа, що запитується, або загальний опис інформації, що запитується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Прошу надати відповідь у визначений законом строк. </w:t>
              <w:br/>
              <w:t>Відповідь прошу надати (необхідне підкреслити):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Поштою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Вказати поштову адресу)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Факсом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Вказати номер факсу)</w:t>
            </w:r>
          </w:p>
        </w:tc>
      </w:tr>
      <w:tr>
        <w:trPr>
          <w:trHeight w:val="176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Електронною поштою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Вказати e-mail)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Контактний телефон запитувача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Дата запиту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>
          <w:trHeight w:val="815" w:hRule="atLeast"/>
        </w:trPr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Посада, прізвище, ім’я, по батькові та підпис виконавця, що готує відповідь на запит на інформацію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  <w:bookmarkStart w:id="3" w:name="n109"/>
      <w:bookmarkStart w:id="4" w:name="n109"/>
      <w:bookmarkEnd w:id="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>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 xml:space="preserve">*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ідповідь на запит в електронній формі надсилається на адресу</w:t>
      </w: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електронної пошти </w:t>
      </w:r>
      <w:r>
        <w:rPr>
          <w:rFonts w:eastAsia="Times New Roman" w:cs="Times New Roman" w:ascii="Times New Roman" w:hAnsi="Times New Roman"/>
          <w:sz w:val="26"/>
          <w:szCs w:val="26"/>
          <w:lang w:val="ru-RU" w:eastAsia="uk-UA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або поштову адресу, вказану запитувачем, у строки, визначені Законом України «Про доступ до публічної інформації»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exact" w:line="260" w:before="480" w:after="100"/>
      <w:outlineLvl w:val="0"/>
    </w:pPr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0" w:after="0"/>
      <w:jc w:val="both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0" w:after="0"/>
      <w:outlineLvl w:val="2"/>
    </w:pPr>
    <w:rPr>
      <w:rFonts w:ascii="Cambria" w:hAnsi="Cambria" w:eastAsia="Times New Roman" w:cs="Times New Roman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Cs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у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lang w:val="en-US"/>
    </w:rPr>
  </w:style>
  <w:style w:type="paragraph" w:styleId="Contents1">
    <w:name w:val="TOC 1"/>
    <w:basedOn w:val="Normal"/>
    <w:next w:val="Normal"/>
    <w:pPr>
      <w:spacing w:lineRule="exact" w:line="400" w:before="0" w:after="0"/>
      <w:ind w:left="-284" w:right="139" w:hanging="0"/>
      <w:jc w:val="both"/>
    </w:pPr>
    <w:rPr>
      <w:rFonts w:ascii="Times New Roman" w:hAnsi="Times New Roman" w:cs="Times New Roman"/>
      <w:sz w:val="26"/>
    </w:rPr>
  </w:style>
  <w:style w:type="paragraph" w:styleId="Contents2">
    <w:name w:val="TOC 2"/>
    <w:basedOn w:val="Normal"/>
    <w:next w:val="Normal"/>
    <w:pPr>
      <w:spacing w:lineRule="exact" w:line="400" w:before="0" w:after="0"/>
      <w:ind w:right="139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Style10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vita_yu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1:00Z</dcterms:created>
  <dc:creator>kopytko</dc:creator>
  <dc:description/>
  <cp:keywords/>
  <dc:language>en-US</dc:language>
  <cp:lastModifiedBy>Olga Aleksandrovna</cp:lastModifiedBy>
  <cp:lastPrinted>2014-08-05T14:09:00Z</cp:lastPrinted>
  <dcterms:modified xsi:type="dcterms:W3CDTF">2016-06-17T08:28:00Z</dcterms:modified>
  <cp:revision>5</cp:revision>
  <dc:subject/>
  <dc:title>Додаток 1</dc:title>
</cp:coreProperties>
</file>