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/>
      </w:pPr>
      <w:r>
        <w:rPr>
          <w:color w:val="000000"/>
          <w:sz w:val="21"/>
          <w:szCs w:val="21"/>
        </w:rPr>
        <w:t>                         </w:t>
      </w:r>
      <w:r>
        <w:rPr>
          <w:color w:val="000000"/>
          <w:sz w:val="21"/>
          <w:szCs w:val="21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                            </w:t>
      </w:r>
      <w:r>
        <w:rPr>
          <w:color w:val="000000"/>
          <w:sz w:val="21"/>
          <w:szCs w:val="21"/>
        </w:rPr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0" w:name="o1"/>
      <w:bookmarkEnd w:id="0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</w:t>
      </w:r>
      <w:r>
        <w:rPr>
          <w:b/>
          <w:bCs/>
          <w:color w:val="000000"/>
          <w:sz w:val="21"/>
          <w:szCs w:val="21"/>
        </w:rPr>
        <w:t xml:space="preserve">КАБІНЕТ МІНІСТРІВ УКРАЇНИ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" w:name="o2"/>
      <w:bookmarkEnd w:id="1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</w:t>
      </w:r>
      <w:r>
        <w:rPr>
          <w:b/>
          <w:bCs/>
          <w:color w:val="000000"/>
          <w:sz w:val="21"/>
          <w:szCs w:val="21"/>
        </w:rPr>
        <w:t xml:space="preserve">П О С Т А Н О В А </w:t>
        <w:br/>
        <w:t xml:space="preserve">                   від 14 червня 2002 р. N 826 </w:t>
        <w:br/>
        <w:t xml:space="preserve">                               Київ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" w:name="o3"/>
      <w:bookmarkEnd w:id="2"/>
      <w:r>
        <w:rPr>
          <w:rFonts w:eastAsia="Courier New"/>
          <w:b/>
          <w:bCs/>
          <w:color w:val="000000"/>
          <w:sz w:val="21"/>
          <w:szCs w:val="21"/>
        </w:rPr>
        <w:t xml:space="preserve">                </w:t>
      </w:r>
      <w:r>
        <w:rPr>
          <w:b/>
          <w:bCs/>
          <w:color w:val="000000"/>
          <w:sz w:val="21"/>
          <w:szCs w:val="21"/>
        </w:rPr>
        <w:t xml:space="preserve">Про затвердження Порядку медичного </w:t>
        <w:br/>
        <w:t xml:space="preserve">                обслуговування дітей у дошкільному </w:t>
        <w:br/>
        <w:t xml:space="preserve">                       навчальному закладі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3" w:name="o4"/>
      <w:bookmarkEnd w:id="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Відповідно до статті 34 Закону України "Про дошкільну освіту" </w:t>
        <w:br/>
        <w:t xml:space="preserve">( </w:t>
      </w:r>
      <w:hyperlink r:id="rId3" w:tgtFrame="_blank">
        <w:r>
          <w:rPr>
            <w:rStyle w:val="InternetLink"/>
            <w:color w:val="5674B9"/>
            <w:sz w:val="21"/>
            <w:szCs w:val="21"/>
          </w:rPr>
          <w:t>2628-14</w:t>
        </w:r>
      </w:hyperlink>
      <w:r>
        <w:rPr>
          <w:color w:val="000000"/>
          <w:sz w:val="21"/>
          <w:szCs w:val="21"/>
        </w:rPr>
        <w:t xml:space="preserve"> ) Кабінет Міністрів України  </w:t>
      </w:r>
      <w:r>
        <w:rPr>
          <w:b/>
          <w:bCs/>
          <w:color w:val="000000"/>
          <w:sz w:val="21"/>
          <w:szCs w:val="21"/>
        </w:rPr>
        <w:t>п о с т а н о в л я є</w:t>
      </w:r>
      <w:r>
        <w:rPr>
          <w:color w:val="000000"/>
          <w:sz w:val="21"/>
          <w:szCs w:val="21"/>
        </w:rPr>
        <w:t xml:space="preserve">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4" w:name="o5"/>
      <w:bookmarkEnd w:id="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Затвердити  Порядок  медичного  обслуговування   дітей   у </w:t>
        <w:br/>
        <w:t xml:space="preserve">дошкільному навчальному закладі (додається)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5" w:name="o6"/>
      <w:bookmarkEnd w:id="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Міністерству   охорони  здоров'я,  Міністерству  освіти  і </w:t>
        <w:br/>
        <w:t xml:space="preserve">науки,  іншим центральним органам виконавчої влади, Раді міністрів </w:t>
        <w:br/>
        <w:t xml:space="preserve">Автономної     Республіки    Крим,    обласним,    Київській    та </w:t>
        <w:br/>
        <w:t xml:space="preserve">Севастопольській  міським  державним  адміністраціям   забезпечити </w:t>
        <w:br/>
        <w:t xml:space="preserve">медичне  обслуговування  дітей  у  дошкільному навчальному закладі </w:t>
        <w:br/>
        <w:t xml:space="preserve">згідно із затвердженим цією постановою Порядком.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6" w:name="o7"/>
      <w:bookmarkEnd w:id="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Прем'єр-міністр України                               А.КІНАХ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7" w:name="o8"/>
      <w:bookmarkEnd w:id="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Інд. 28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8" w:name="o9"/>
      <w:bookmarkEnd w:id="8"/>
      <w:r>
        <w:rPr>
          <w:rFonts w:eastAsia="Courier New"/>
          <w:color w:val="000000"/>
          <w:sz w:val="21"/>
          <w:szCs w:val="21"/>
        </w:rPr>
        <w:t xml:space="preserve">                                          </w:t>
      </w:r>
      <w:r>
        <w:rPr>
          <w:color w:val="000000"/>
          <w:sz w:val="21"/>
          <w:szCs w:val="21"/>
        </w:rPr>
        <w:t xml:space="preserve">ЗАТВЕРДЖЕНО </w:t>
        <w:br/>
        <w:t xml:space="preserve">                             постановою Кабінету Міністрів України </w:t>
        <w:br/>
        <w:t xml:space="preserve">                                  від 14 червня 2002 р. N 826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9" w:name="o10"/>
      <w:bookmarkEnd w:id="9"/>
      <w:r>
        <w:rPr>
          <w:rFonts w:eastAsia="Courier New"/>
          <w:b/>
          <w:bCs/>
          <w:color w:val="000000"/>
          <w:sz w:val="21"/>
          <w:szCs w:val="21"/>
        </w:rPr>
        <w:t xml:space="preserve">                             </w:t>
      </w:r>
      <w:r>
        <w:rPr>
          <w:b/>
          <w:bCs/>
          <w:color w:val="000000"/>
          <w:sz w:val="21"/>
          <w:szCs w:val="21"/>
        </w:rPr>
        <w:t xml:space="preserve">ПОРЯДОК </w:t>
        <w:br/>
        <w:t xml:space="preserve">                 медичного обслуговування дітей у </w:t>
        <w:br/>
        <w:t xml:space="preserve">                 дошкільному навчальному закладі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0" w:name="o11"/>
      <w:bookmarkEnd w:id="1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. Цей Порядок  визначає  механізм  медичного  обслуговування </w:t>
        <w:br/>
        <w:t xml:space="preserve">дітей   у  дошкільному  навчальному  закладі  незалежно  від  його </w:t>
        <w:br/>
        <w:t xml:space="preserve">підпорядкування, типу і форми власності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1" w:name="o12"/>
      <w:bookmarkEnd w:id="1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2. Медичне обслуговування  дітей  у  дошкільному  навчальному </w:t>
        <w:br/>
        <w:t xml:space="preserve">закладі включає:  проведення обов'язкових медичних оглядів, у тому </w:t>
        <w:br/>
        <w:t xml:space="preserve">числі   медичних   оглядів   перед   профілактичними   щепленнями, </w:t>
        <w:br/>
        <w:t xml:space="preserve">проведення  профілактичних  щеплень  згідно  з календарем щеплень, </w:t>
        <w:br/>
        <w:t xml:space="preserve">надання невідкладної медичної допомоги на  догоспітальному  етапі, </w:t>
        <w:br/>
        <w:t xml:space="preserve">організація  заходів для госпіталізації (за наявності показань) та </w:t>
        <w:br/>
        <w:t xml:space="preserve">інформування про це батьк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2" w:name="o13"/>
      <w:bookmarkEnd w:id="1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3. Медичне обслуговування  дітей  у  дошкільному  навчальному </w:t>
        <w:br/>
        <w:t xml:space="preserve">закладі здійснюється   лікарями-педіатрами,  дитячими  лікарями  з </w:t>
        <w:br/>
        <w:t xml:space="preserve">інших спеціальностей, молодшими спеціалістами з медичною освітою. </w:t>
        <w:br/>
      </w:r>
    </w:p>
    <w:p>
      <w:pPr>
        <w:pStyle w:val="HTML"/>
        <w:shd w:fill="FFFFFF" w:val="clear"/>
        <w:textAlignment w:val="baseline"/>
        <w:rPr/>
      </w:pPr>
      <w:bookmarkStart w:id="13" w:name="o14"/>
      <w:bookmarkEnd w:id="1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4. Обов'язкові медичні огляди дітей  дошкільного  навчального </w:t>
        <w:br/>
        <w:t xml:space="preserve">закладу    здійснюють    медичні   працівники   (лікарі,   молодші </w:t>
        <w:br/>
        <w:t xml:space="preserve">спеціалісти, які       мають       медичну        освіту)        у </w:t>
        <w:br/>
        <w:t xml:space="preserve">лікувально-профілактичному закладі за територіальним принципом або </w:t>
        <w:br/>
        <w:t xml:space="preserve">у  дошкільному  навчальному  закладі  за   наявності   відповідної </w:t>
        <w:br/>
        <w:t xml:space="preserve">матеріально-технічної бази у порядку і складі, встановлених МОЗ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4" w:name="o15"/>
      <w:bookmarkEnd w:id="1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5. Лікарі  оглядають  дитину,  роблять  висновок  про стан її </w:t>
        <w:br/>
        <w:t xml:space="preserve">здоров'я,  дають рекомендації щодо додаткових обстежень, лікування </w:t>
        <w:br/>
        <w:t xml:space="preserve">(за   наявності   показань),   профілактичних   щеплень,   режиму, </w:t>
        <w:br/>
        <w:t xml:space="preserve">харчування тощо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5" w:name="o16"/>
      <w:bookmarkEnd w:id="1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6. Молодші спеціалісти, що працюють у дошкільному навчальному </w:t>
        <w:br/>
        <w:t xml:space="preserve">закладі зобов'язані: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6" w:name="o17"/>
      <w:bookmarkEnd w:id="1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щодня оглядати дітей, які відвідують цей заклад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7" w:name="o18"/>
      <w:bookmarkEnd w:id="1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брати участь у лікарському огляді дітей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8" w:name="o19"/>
      <w:bookmarkEnd w:id="1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проводити антропометрію, термометрію, плантографію, визначати </w:t>
        <w:br/>
        <w:t xml:space="preserve">гостроту зору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19" w:name="o20"/>
      <w:bookmarkEnd w:id="1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надавати долікарняну допомогу у  разі  гострого  захворювання </w:t>
        <w:br/>
        <w:t xml:space="preserve">або травми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0" w:name="o21"/>
      <w:bookmarkEnd w:id="20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здійснювати забір матеріалу для лабораторних досліджень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1" w:name="o22"/>
      <w:bookmarkEnd w:id="21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провадити ізоляцію дітей, що захворіли, а також спостереження </w:t>
        <w:br/>
        <w:t xml:space="preserve">за дітьми, які були в контакті з інфекційним хворим;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2" w:name="o23"/>
      <w:bookmarkEnd w:id="22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організовувати проведення поточної дезінфекції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3" w:name="o24"/>
      <w:bookmarkEnd w:id="23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7. Профілактичні  щеплення  дітей   дошкільного   навчального </w:t>
        <w:br/>
        <w:t xml:space="preserve">закладу  здійснюються  згідно з календарем щеплень у встановленому </w:t>
        <w:br/>
        <w:t xml:space="preserve">МОЗ порядку медичними працівниками дошкільного навчального закладу </w:t>
        <w:br/>
        <w:t xml:space="preserve">або  відповідним  лікувально-профілактичним  закладом після огляду </w:t>
        <w:br/>
        <w:t xml:space="preserve">лікаря-педіатра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4" w:name="o25"/>
      <w:bookmarkEnd w:id="24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8. Медичні працівники дошкільного навчального закладу надають </w:t>
        <w:br/>
        <w:t xml:space="preserve">невідкладну   допомогу   на   догоспітальному   етапі   дітям,  що </w:t>
        <w:br/>
        <w:t xml:space="preserve">перебувають у дошкільному навчальному  закладі,  та  організовують </w:t>
        <w:br/>
        <w:t xml:space="preserve">(за наявності показань) їх госпіталізацію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5" w:name="o26"/>
      <w:bookmarkEnd w:id="25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9. Дані  про  результати  медичного  обслуговування  дітей  у </w:t>
        <w:br/>
        <w:t xml:space="preserve">дошкільному  навчальному  закладі  фіксуються  і  зберігаються   у </w:t>
        <w:br/>
        <w:t xml:space="preserve">порядку, встановленому МОЗ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6" w:name="o27"/>
      <w:bookmarkEnd w:id="26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0. Інформація  про  результати обов'язкових медичних оглядів </w:t>
        <w:br/>
        <w:t xml:space="preserve">та  проведені   профілактичні   щеплення   дітей   у   дошкільному </w:t>
        <w:br/>
        <w:t xml:space="preserve">навчальному         закладі         передається        керівництву </w:t>
        <w:br/>
        <w:t xml:space="preserve">лікувально-профілактичного закладу за місцем проживання дитини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7" w:name="o28"/>
      <w:bookmarkEnd w:id="27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Відповідальність за організацію подання зазначеної інформації </w:t>
        <w:br/>
        <w:t xml:space="preserve">покладається на керівника дошкільного навчального закладу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8" w:name="o29"/>
      <w:bookmarkEnd w:id="28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1. Інформація про передбачуване медичне обслуговування дітей </w:t>
        <w:br/>
        <w:t xml:space="preserve">у дошкільному навчальному закладі та його  результати  обов'язково </w:t>
        <w:br/>
        <w:t xml:space="preserve">доводиться  у встановленому МОЗ порядку до педагогічного персоналу </w:t>
        <w:br/>
        <w:t xml:space="preserve">та батьків. </w:t>
        <w:br/>
      </w:r>
    </w:p>
    <w:p>
      <w:pPr>
        <w:pStyle w:val="HTML"/>
        <w:shd w:fill="FFFFFF" w:val="clear"/>
        <w:textAlignment w:val="baseline"/>
        <w:rPr>
          <w:color w:val="000000"/>
          <w:sz w:val="21"/>
          <w:szCs w:val="21"/>
        </w:rPr>
      </w:pPr>
      <w:bookmarkStart w:id="29" w:name="o30"/>
      <w:bookmarkEnd w:id="29"/>
      <w:r>
        <w:rPr>
          <w:rFonts w:eastAsia="Courier New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12. У дошкільному навчальному  закладі  застосовуються  форми </w:t>
        <w:br/>
        <w:t xml:space="preserve">ведення медичної документації та звітності, встановлені МОЗ.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2628-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05:00Z</dcterms:created>
  <dc:creator>Олена Мордель</dc:creator>
  <dc:description/>
  <cp:keywords/>
  <dc:language>en-US</dc:language>
  <cp:lastModifiedBy>Mordel</cp:lastModifiedBy>
  <dcterms:modified xsi:type="dcterms:W3CDTF">2015-06-02T08:05:00Z</dcterms:modified>
  <cp:revision>3</cp:revision>
  <dc:subject/>
  <dc:title/>
</cp:coreProperties>
</file>