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</w:t>
      </w:r>
      <w:r>
        <w:rPr>
          <w:b/>
          <w:bCs/>
          <w:color w:val="000000"/>
          <w:sz w:val="21"/>
          <w:szCs w:val="21"/>
        </w:rPr>
        <w:t xml:space="preserve">МІНІСТЕРСТВО ОХОРОНИ ЗДОРОВ'Я УКРАЇНИ </w:t>
        <w:br/>
        <w:t xml:space="preserve">               МІНІСТЕРСТВО ОСВІТИ І НАУКИ УКРАЇНИ </w:t>
        <w:br/>
      </w:r>
    </w:p>
    <w:p>
      <w:pPr>
        <w:pStyle w:val="HTML"/>
        <w:shd w:fill="FFFFFF" w:val="clear"/>
        <w:textAlignment w:val="baseline"/>
        <w:rPr/>
      </w:pPr>
      <w:bookmarkStart w:id="1" w:name="o2"/>
      <w:bookmarkEnd w:id="1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         Наказ Міністерства охорони </w:t>
        <w:br/>
        <w:t xml:space="preserve">                                      здоров'я України, </w:t>
        <w:br/>
        <w:t xml:space="preserve">                                      Міністерства освіти </w:t>
        <w:br/>
        <w:t xml:space="preserve">                                      і науки України </w:t>
        <w:br/>
        <w:t xml:space="preserve">                                      30.08.2005  N 432/496 </w:t>
        <w:br/>
        <w:t xml:space="preserve">                                      ( </w:t>
      </w:r>
      <w:hyperlink r:id="rId3" w:tgtFrame="_blank">
        <w:r>
          <w:rPr>
            <w:rStyle w:val="InternetLink"/>
            <w:color w:val="5674B9"/>
            <w:sz w:val="21"/>
            <w:szCs w:val="21"/>
          </w:rPr>
          <w:t>z1090-05</w:t>
        </w:r>
      </w:hyperlink>
      <w:r>
        <w:rPr>
          <w:color w:val="000000"/>
          <w:sz w:val="21"/>
          <w:szCs w:val="21"/>
        </w:rPr>
        <w:t xml:space="preserve"> )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2 вересня 2005 р. </w:t>
        <w:br/>
        <w:t xml:space="preserve">                                      за N 1093/11373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" w:name="o4"/>
      <w:bookmarkEnd w:id="3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</w:t>
      </w:r>
      <w:r>
        <w:rPr>
          <w:b/>
          <w:bCs/>
          <w:color w:val="000000"/>
          <w:sz w:val="21"/>
          <w:szCs w:val="21"/>
        </w:rPr>
        <w:t xml:space="preserve">ПОЛОЖЕННЯ </w:t>
        <w:br/>
        <w:t xml:space="preserve">           про ізолятор дошкільного навчального закладу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" w:name="o5"/>
      <w:bookmarkEnd w:id="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Ізолятор  створюється  у  кожному  дошкільному навчальному </w:t>
        <w:br/>
        <w:t xml:space="preserve">закладі з метою попередження розповсюдження та виникнення спалахів </w:t>
        <w:br/>
        <w:t xml:space="preserve">інфекційних захворювань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" w:name="o6"/>
      <w:bookmarkEnd w:id="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Ізолятор  повинен  бути  розміщений на 1-му поверсі,  мати </w:t>
        <w:br/>
        <w:t xml:space="preserve">окремий вихід для дотримання протиепідемічних вимог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" w:name="o7"/>
      <w:bookmarkEnd w:id="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Діяльність ізолятора забезпечується  лікарем-педіатром  та </w:t>
        <w:br/>
        <w:t xml:space="preserve">медичною сестрою дошкільного навчального закладу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" w:name="o8"/>
      <w:bookmarkEnd w:id="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Основні  завдання  лікаря-педіатра та медичної сестри щодо </w:t>
        <w:br/>
        <w:t xml:space="preserve">забезпечення роботи ізолятора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" w:name="o9"/>
      <w:bookmarkEnd w:id="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1. Тимчасова ізоляція виявленої хворої дитин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" w:name="o10"/>
      <w:bookmarkEnd w:id="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2. Надання невідкладної допомоги хворій дитині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" w:name="o11"/>
      <w:bookmarkEnd w:id="1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3. Інформування  батьків  про  хворобу  та   стан   дитини, </w:t>
        <w:br/>
        <w:t xml:space="preserve">організація госпіталізації хворої дитини при наявності показань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4. Медичне   спостереження   за   хворою   дитиною   до  її </w:t>
        <w:br/>
        <w:t xml:space="preserve">госпіталізації чи передачі батькам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5. Інформування керівника дошкільного  навчального  закладу </w:t>
        <w:br/>
        <w:t xml:space="preserve">та педагогічного персоналу про хворобу дитин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3" w:name="o14"/>
      <w:bookmarkEnd w:id="1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6. Забезпечення    дотримання   санітарно-гігієнічного   та </w:t>
        <w:br/>
        <w:t xml:space="preserve">протиепідемічного режим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4" w:name="o15"/>
      <w:bookmarkEnd w:id="1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7. Ведення  обліково-звітної  медичної  документації   щодо </w:t>
        <w:br/>
        <w:t xml:space="preserve">обліку інфекційних та паразитарних хвороб у порядку, встановленому </w:t>
        <w:br/>
        <w:t xml:space="preserve">МОЗ Україн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Начальник Управління організації </w:t>
        <w:br/>
        <w:t xml:space="preserve"> медичної допомоги дітям і матерям                   Р.О.Моісеєнко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6" w:name="o17"/>
      <w:bookmarkEnd w:id="16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Директор Департаменту загальної </w:t>
        <w:br/>
        <w:t xml:space="preserve"> середньої та дошкільної освіти                     П.Б.Полянський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z1090-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5:00Z</dcterms:created>
  <dc:creator>Олена Мордель</dc:creator>
  <dc:description/>
  <cp:keywords/>
  <dc:language>en-US</dc:language>
  <cp:lastModifiedBy>Mordel</cp:lastModifiedBy>
  <dcterms:modified xsi:type="dcterms:W3CDTF">2015-06-02T07:45:00Z</dcterms:modified>
  <cp:revision>3</cp:revision>
  <dc:subject/>
  <dc:title/>
</cp:coreProperties>
</file>