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</w:t>
      </w:r>
      <w:r>
        <w:rPr>
          <w:b/>
          <w:bCs/>
          <w:color w:val="000000"/>
          <w:sz w:val="21"/>
          <w:szCs w:val="21"/>
        </w:rPr>
        <w:t xml:space="preserve">МІНІСТЕРСТВО ОХОРОНИ ЗДОРОВ'Я УКРАЇНИ </w:t>
        <w:br/>
        <w:t xml:space="preserve">               МІНІСТЕРСТВО ОСВІТИ І НАУКИ УКРАЇНИ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" w:name="o2"/>
      <w:bookmarkEnd w:id="1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</w:t>
      </w:r>
      <w:r>
        <w:rPr>
          <w:b/>
          <w:bCs/>
          <w:color w:val="000000"/>
          <w:sz w:val="21"/>
          <w:szCs w:val="21"/>
        </w:rPr>
        <w:t xml:space="preserve">Н А К А З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 xml:space="preserve">30.08.2005  N 432/496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" w:name="o4"/>
      <w:bookmarkEnd w:id="3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2 вересня 2005 р. </w:t>
        <w:br/>
        <w:t xml:space="preserve">                                      за N 1090/11370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" w:name="o5"/>
      <w:bookmarkEnd w:id="4"/>
      <w:r>
        <w:rPr>
          <w:rFonts w:eastAsia="Courier New"/>
          <w:b/>
          <w:bCs/>
          <w:color w:val="000000"/>
          <w:sz w:val="21"/>
          <w:szCs w:val="21"/>
        </w:rPr>
        <w:t xml:space="preserve">             </w:t>
      </w:r>
      <w:r>
        <w:rPr>
          <w:b/>
          <w:bCs/>
          <w:color w:val="000000"/>
          <w:sz w:val="21"/>
          <w:szCs w:val="21"/>
        </w:rPr>
        <w:t xml:space="preserve">Про удосконалення організації медичного </w:t>
        <w:br/>
        <w:t xml:space="preserve">                обслуговування дітей у дошкільному </w:t>
        <w:br/>
        <w:t xml:space="preserve">                       навчальному закладі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5" w:name="o6"/>
      <w:bookmarkEnd w:id="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 метою реалізації  Закону  України  "Про  дошкільну  освіту" </w:t>
        <w:br/>
        <w:t xml:space="preserve">( </w:t>
      </w:r>
      <w:hyperlink r:id="rId3" w:tgtFrame="_blank">
        <w:r>
          <w:rPr>
            <w:rStyle w:val="InternetLink"/>
            <w:color w:val="5674B9"/>
            <w:sz w:val="21"/>
            <w:szCs w:val="21"/>
          </w:rPr>
          <w:t>2628-14</w:t>
        </w:r>
      </w:hyperlink>
      <w:r>
        <w:rPr>
          <w:color w:val="000000"/>
          <w:sz w:val="21"/>
          <w:szCs w:val="21"/>
        </w:rPr>
        <w:t xml:space="preserve">  ) та удосконалення організації медичного обслуговування </w:t>
        <w:br/>
        <w:t xml:space="preserve">дітей у дошкільних навчальних закладах </w:t>
      </w:r>
      <w:r>
        <w:rPr>
          <w:b/>
          <w:bCs/>
          <w:color w:val="000000"/>
          <w:sz w:val="21"/>
          <w:szCs w:val="21"/>
        </w:rPr>
        <w:t>Н А К А З У Є М О</w:t>
      </w:r>
      <w:r>
        <w:rPr>
          <w:color w:val="000000"/>
          <w:sz w:val="21"/>
          <w:szCs w:val="21"/>
        </w:rPr>
        <w:t xml:space="preserve">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" w:name="o7"/>
      <w:bookmarkEnd w:id="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Затвердити: </w:t>
        <w:br/>
      </w:r>
    </w:p>
    <w:p>
      <w:pPr>
        <w:pStyle w:val="HTML"/>
        <w:shd w:fill="FFFFFF" w:val="clear"/>
        <w:textAlignment w:val="baseline"/>
        <w:rPr/>
      </w:pPr>
      <w:bookmarkStart w:id="7" w:name="o8"/>
      <w:bookmarkEnd w:id="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1. Положення про медичний кабінет  дошкільного  навчального </w:t>
        <w:br/>
        <w:t xml:space="preserve">закладу (додається). </w:t>
        <w:br/>
      </w:r>
    </w:p>
    <w:p>
      <w:pPr>
        <w:pStyle w:val="HTML"/>
        <w:shd w:fill="FFFFFF" w:val="clear"/>
        <w:textAlignment w:val="baseline"/>
        <w:rPr/>
      </w:pPr>
      <w:bookmarkStart w:id="8" w:name="o9"/>
      <w:bookmarkEnd w:id="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2. Перелік   оснащення   медичного   кабінету   дошкільного </w:t>
        <w:br/>
        <w:t xml:space="preserve">навчального закладу (додається) ( </w:t>
      </w:r>
      <w:hyperlink r:id="rId4" w:tgtFrame="_blank">
        <w:r>
          <w:rPr>
            <w:rStyle w:val="InternetLink"/>
            <w:color w:val="5674B9"/>
            <w:sz w:val="21"/>
            <w:szCs w:val="21"/>
          </w:rPr>
          <w:t>z1091-05</w:t>
        </w:r>
      </w:hyperlink>
      <w:r>
        <w:rPr>
          <w:color w:val="000000"/>
          <w:sz w:val="21"/>
          <w:szCs w:val="21"/>
        </w:rPr>
        <w:t xml:space="preserve"> ). </w:t>
        <w:br/>
      </w:r>
    </w:p>
    <w:p>
      <w:pPr>
        <w:pStyle w:val="HTML"/>
        <w:shd w:fill="FFFFFF" w:val="clear"/>
        <w:textAlignment w:val="baseline"/>
        <w:rPr/>
      </w:pPr>
      <w:bookmarkStart w:id="9" w:name="o10"/>
      <w:bookmarkEnd w:id="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3. Перелік  лікарських   засобів   та   виробів   медичного </w:t>
        <w:br/>
        <w:t xml:space="preserve">призначення  у  медичному кабінеті дошкільного навчального закладу </w:t>
        <w:br/>
        <w:t xml:space="preserve">для надання    невідкладної    медичної    допомоги     (додається </w:t>
        <w:br/>
        <w:t xml:space="preserve">( </w:t>
      </w:r>
      <w:hyperlink r:id="rId5" w:tgtFrame="_blank">
        <w:r>
          <w:rPr>
            <w:rStyle w:val="InternetLink"/>
            <w:color w:val="5674B9"/>
            <w:sz w:val="21"/>
            <w:szCs w:val="21"/>
          </w:rPr>
          <w:t>z1092-05</w:t>
        </w:r>
      </w:hyperlink>
      <w:r>
        <w:rPr>
          <w:color w:val="000000"/>
          <w:sz w:val="21"/>
          <w:szCs w:val="21"/>
        </w:rPr>
        <w:t xml:space="preserve"> ). </w:t>
        <w:br/>
      </w:r>
    </w:p>
    <w:p>
      <w:pPr>
        <w:pStyle w:val="HTML"/>
        <w:shd w:fill="FFFFFF" w:val="clear"/>
        <w:textAlignment w:val="baseline"/>
        <w:rPr/>
      </w:pPr>
      <w:bookmarkStart w:id="10" w:name="o11"/>
      <w:bookmarkEnd w:id="1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4. Положення  про  ізолятор дошкільного навчального закладу </w:t>
        <w:br/>
        <w:t xml:space="preserve">(додається ( </w:t>
      </w:r>
      <w:hyperlink r:id="rId6" w:tgtFrame="_blank">
        <w:r>
          <w:rPr>
            <w:rStyle w:val="InternetLink"/>
            <w:color w:val="5674B9"/>
            <w:sz w:val="21"/>
            <w:szCs w:val="21"/>
          </w:rPr>
          <w:t>z1093-05</w:t>
        </w:r>
      </w:hyperlink>
      <w:r>
        <w:rPr>
          <w:color w:val="000000"/>
          <w:sz w:val="21"/>
          <w:szCs w:val="21"/>
        </w:rPr>
        <w:t xml:space="preserve"> )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Міністру  охорони  здоров'я  Автономної  Республіки  Крим, </w:t>
        <w:br/>
        <w:t xml:space="preserve">начальникам управлінь охорони здоров'я обласних,  Севастопольської </w:t>
        <w:br/>
        <w:t xml:space="preserve">міської  державних  адміністрацій,  Головного  управління  охорони </w:t>
        <w:br/>
        <w:t xml:space="preserve">здоров'я  та  медичного  забезпечення  Київської міської державної </w:t>
        <w:br/>
        <w:t xml:space="preserve">адміністрації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1. Забезпечити  медичне  обслуговування  дітей   дошкільних </w:t>
        <w:br/>
        <w:t xml:space="preserve">навчальних  закладів  із  залученням  діагностичної бази та кадрів </w:t>
        <w:br/>
        <w:t xml:space="preserve">лікувально-профілактичних закладів за територіальним принципом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3" w:name="o14"/>
      <w:bookmarkEnd w:id="1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2. Забезпечити підвищення кваліфікації медичного персоналу, </w:t>
        <w:br/>
        <w:t xml:space="preserve">який здійснює медичне обслуговування дітей у дошкільних навчальних </w:t>
        <w:br/>
        <w:t xml:space="preserve">закладах, з подальшою атестацією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4" w:name="o15"/>
      <w:bookmarkEnd w:id="1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3. Забезпечити проведення  санітарно-просвітницької  роботи </w:t>
        <w:br/>
        <w:t xml:space="preserve">серед персоналу дошкільних навчальних закладів,  батьків,  дітей з </w:t>
        <w:br/>
        <w:t xml:space="preserve">питань  здорового  способу  життя,   загартування,   раціонального </w:t>
        <w:br/>
        <w:t xml:space="preserve">харчування тощо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Міністру   освіти  і  науки  Автономної  Республіки  Крим, </w:t>
        <w:br/>
        <w:t xml:space="preserve">начальникам управлінь освіти і  науки  обласних,  Севастопольської </w:t>
        <w:br/>
        <w:t xml:space="preserve">міської  державних  адміністрацій,  Головного  управління освіти і </w:t>
        <w:br/>
        <w:t xml:space="preserve">науки Київської міської державної адміністрацій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6" w:name="o17"/>
      <w:bookmarkEnd w:id="1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1. Забезпечити    надання    приміщень    для     медичного </w:t>
        <w:br/>
        <w:t xml:space="preserve">обслуговування   дітей   в  дошкільних  навчальних  закладах,  які </w:t>
        <w:br/>
        <w:t xml:space="preserve">відповідають  санітарно-гігієнічним  вимогам,  та   здійснити   їх </w:t>
        <w:br/>
        <w:t xml:space="preserve">оснаще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7" w:name="o18"/>
      <w:bookmarkEnd w:id="1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2. Забезпечити   медичні   кабінети  дошкільних  навчальних </w:t>
        <w:br/>
        <w:t xml:space="preserve">закладів лікарськими засобами та виробами медичного призначення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8" w:name="o19"/>
      <w:bookmarkEnd w:id="1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Міністру  охорони  здоров'я  Автономної  Республіки  Крим, </w:t>
        <w:br/>
        <w:t xml:space="preserve">начальникам управлінь охорони здоров'я обласних,  Севастопольської </w:t>
        <w:br/>
        <w:t xml:space="preserve">міської  державних  адміністрацій,  Головного  управління  охорони </w:t>
        <w:br/>
        <w:t xml:space="preserve">здоров'я  та  медичного  забезпечення  Київської міської державної </w:t>
        <w:br/>
        <w:t xml:space="preserve">адміністрації,  Міністру  освіти   Автономної   Республіки   Крим, </w:t>
        <w:br/>
        <w:t xml:space="preserve">начальникам   управлінь   освіти   і   науки  обласних,  Головного </w:t>
        <w:br/>
        <w:t xml:space="preserve">управління освіти  і  науки  Київської  міської,  Севастопольської </w:t>
        <w:br/>
        <w:t xml:space="preserve">міської    державних    адміністрацій    забезпечити    проведення </w:t>
        <w:br/>
        <w:t xml:space="preserve">обов'язкових медичних  оглядів  дітей,  які  відвідують  дошкільні </w:t>
        <w:br/>
        <w:t xml:space="preserve">навчальні заклади, у порядку, встановленому МОЗ Україн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9" w:name="o20"/>
      <w:bookmarkEnd w:id="1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Головним    державним    санітарним   лікарям   Автономної </w:t>
        <w:br/>
        <w:t xml:space="preserve">Республіки Крим,  областей, міст Києва та Севастополя; на водному, </w:t>
        <w:br/>
        <w:t xml:space="preserve">залізничному, повітряному транспорті, головному лікарю Центральної </w:t>
        <w:br/>
        <w:t xml:space="preserve">санітарно-епідеміологічної станції МОЗ України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0" w:name="o21"/>
      <w:bookmarkEnd w:id="2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. Посилити державний санітарно-епідеміологічний нагляд  за </w:t>
        <w:br/>
        <w:t xml:space="preserve">умовами  та  організацією виховання,  навчання,  утримання дітей у </w:t>
        <w:br/>
        <w:t xml:space="preserve">дошкільних навчальних закладах; </w:t>
        <w:br/>
      </w:r>
    </w:p>
    <w:p>
      <w:pPr>
        <w:pStyle w:val="HTML"/>
        <w:shd w:fill="FFFFFF" w:val="clear"/>
        <w:textAlignment w:val="baseline"/>
        <w:rPr/>
      </w:pPr>
      <w:bookmarkStart w:id="21" w:name="o22"/>
      <w:bookmarkEnd w:id="2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2. Здійснювати  систематичний   контроль   за   додержанням </w:t>
        <w:br/>
        <w:t xml:space="preserve">санітарного законодавства, у тому числі за організацією харчування </w:t>
        <w:br/>
        <w:t xml:space="preserve">дітей в дошкільних  навчальних  закладах,  інформувати  Центральну </w:t>
        <w:br/>
        <w:t xml:space="preserve">санітарно-епідеміологічну   станцію   МОЗ   України.   Центральній </w:t>
        <w:br/>
        <w:t xml:space="preserve">санітарно-епідеміологічній  станції  МОЗ  України  до   1   квітня </w:t>
        <w:br/>
        <w:t xml:space="preserve">наступного  за  звітним  року  надавати  МОЗ  України аналіз стану </w:t>
        <w:br/>
        <w:t xml:space="preserve">санітарно-гігієнічного та санітарно-протиепідемічного забезпечення </w:t>
        <w:br/>
        <w:t xml:space="preserve">та харчування дітей в дошкільних навчальних закладах з конкретними </w:t>
        <w:br/>
        <w:t xml:space="preserve">пропозиціями щодо його покращання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2" w:name="o23"/>
      <w:bookmarkEnd w:id="2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. Контроль  за  виконанням  наказу   покласти   на   першого </w:t>
        <w:br/>
        <w:t xml:space="preserve">заступника  Міністра  охорони  здоров'я  України  Ханенка С.М.  та </w:t>
        <w:br/>
        <w:t xml:space="preserve">заступника Міністра освіти і науки України Огнев'юка В.О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3" w:name="o24"/>
      <w:bookmarkEnd w:id="23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Міністр охорони здоров'я України                      М.Є.Поліщук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4" w:name="o25"/>
      <w:bookmarkEnd w:id="24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Міністр освіти і науки України                     С.М.Ніколаєнко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5" w:name="o26"/>
      <w:bookmarkEnd w:id="25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         Наказ Міністерства охорони </w:t>
        <w:br/>
        <w:t xml:space="preserve">                                      здоров'я України, </w:t>
        <w:br/>
        <w:t xml:space="preserve">                                      Міністерства освіти </w:t>
        <w:br/>
        <w:t xml:space="preserve">                                      і науки України </w:t>
        <w:br/>
        <w:t xml:space="preserve">                                      30.08.2005  N 432/496 </w:t>
        <w:br/>
      </w:r>
    </w:p>
    <w:p>
      <w:pPr>
        <w:pStyle w:val="HTML"/>
        <w:shd w:fill="FFFFFF" w:val="clear"/>
        <w:textAlignment w:val="baseline"/>
        <w:rPr/>
      </w:pPr>
      <w:bookmarkStart w:id="26" w:name="o27"/>
      <w:bookmarkEnd w:id="26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2 вересня 2005 р. </w:t>
        <w:br/>
        <w:t xml:space="preserve">                                      за N 1090/11370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7" w:name="o28"/>
      <w:bookmarkEnd w:id="27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</w:t>
      </w:r>
      <w:r>
        <w:rPr>
          <w:b/>
          <w:bCs/>
          <w:color w:val="000000"/>
          <w:sz w:val="21"/>
          <w:szCs w:val="21"/>
        </w:rPr>
        <w:t xml:space="preserve">ПОЛОЖЕННЯ </w:t>
        <w:br/>
        <w:t xml:space="preserve">                 про медичний кабінет дошкільного </w:t>
        <w:br/>
        <w:t xml:space="preserve">                       навчального закладу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28" w:name="o29"/>
      <w:bookmarkEnd w:id="2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Медичний кабінет дошкільного навчального закладу  (далі  - </w:t>
        <w:br/>
        <w:t xml:space="preserve">медичний  кабінет)  створюється  у дошкільному навчальному закладі </w:t>
        <w:br/>
        <w:t xml:space="preserve">незалежно від підпорядкування,  типу і форми власності. Дошкільний </w:t>
        <w:br/>
        <w:t xml:space="preserve">навчальний     заклад    надає    приміщення,    яке    відповідає </w:t>
        <w:br/>
        <w:t xml:space="preserve">санітарно-гігієнічним вимогам, здійснює його оснащення, забезпечує </w:t>
        <w:br/>
        <w:t xml:space="preserve">лікарськими  засобами  та виробами медичного призначення,  створює </w:t>
        <w:br/>
        <w:t xml:space="preserve">належні умови для роботи медичного персоналу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9" w:name="o30"/>
      <w:bookmarkEnd w:id="2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У медичному кабінеті  працюють  лікар-педіатр  та  медична </w:t>
        <w:br/>
        <w:t xml:space="preserve">сестра,  посади  яких  входять  до  штату  дошкільного навчального </w:t>
        <w:br/>
        <w:t xml:space="preserve">закладу або  територіального  лікувально-профілактичного  закладу. </w:t>
        <w:br/>
        <w:t xml:space="preserve">Керівництво роботою медичного кабінету здійснює лікар-педіатр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0" w:name="o31"/>
      <w:bookmarkEnd w:id="3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У  своїй роботі лікар-педіатр і медична сестра дошкільного </w:t>
        <w:br/>
        <w:t xml:space="preserve">навчального    закладу    керуються     чинним     законодавством, </w:t>
        <w:br/>
        <w:t xml:space="preserve">нормативно-правовими  актами  органів охорони здоров'я,  освіти та </w:t>
        <w:br/>
        <w:t xml:space="preserve">науки, цим Положенням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1" w:name="o32"/>
      <w:bookmarkEnd w:id="3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Основні  завдання  лікаря-педіатра   і   медичної   сестри </w:t>
        <w:br/>
        <w:t xml:space="preserve">дошкільного навчального закладу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2" w:name="o33"/>
      <w:bookmarkEnd w:id="3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1. Постійний контроль за станом здоров'я дітей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3" w:name="o34"/>
      <w:bookmarkEnd w:id="3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2. Проведення обов'язкових медичних оглядів дітей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4" w:name="o35"/>
      <w:bookmarkEnd w:id="3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3. Проведення  профілактичних  щеплень  згідно з календарем </w:t>
        <w:br/>
        <w:t xml:space="preserve">щеплень у порядку і в терміни, встановлені МОЗ Україн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5" w:name="o36"/>
      <w:bookmarkEnd w:id="3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4. Надання невідкладної  медичної  допомоги  дітям  у  разі </w:t>
        <w:br/>
        <w:t xml:space="preserve">гострого захворювання або травм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6" w:name="o37"/>
      <w:bookmarkEnd w:id="3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5. Здійснення    контролю   за   організацією   та   якістю </w:t>
        <w:br/>
        <w:t xml:space="preserve">харчування,  дотриманням раціонального  режиму  навчально-виховної </w:t>
        <w:br/>
        <w:t xml:space="preserve">діяльності, навчального навантаже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7" w:name="o38"/>
      <w:bookmarkEnd w:id="3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6. Контроль  за  дотриманням санітарно-гігієнічних вимог та </w:t>
        <w:br/>
        <w:t xml:space="preserve">протиепідемічного режим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8" w:name="o39"/>
      <w:bookmarkEnd w:id="3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7. Проведення санітарно-просвітницької роботи серед  дітей, </w:t>
        <w:br/>
        <w:t xml:space="preserve">батьків  або  осіб,  які їх замінюють,  та працівників дошкільного </w:t>
        <w:br/>
        <w:t xml:space="preserve">навчального закла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9" w:name="o40"/>
      <w:bookmarkEnd w:id="3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8. Ведення   звітно-облікової   медичної   документації   в </w:t>
        <w:br/>
        <w:t xml:space="preserve">порядку, встановленому МОЗ Україн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0" w:name="o41"/>
      <w:bookmarkEnd w:id="4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Лікар-педіатр  і  медична  сестра  дошкільного навчального </w:t>
        <w:br/>
        <w:t xml:space="preserve">закладу зобов'язані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1" w:name="o42"/>
      <w:bookmarkEnd w:id="4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. Проводити медичні огляди дітей при прийомі в  дошкільний </w:t>
        <w:br/>
        <w:t xml:space="preserve">навчальний  заклад  та  здійснювати медичний контроль за перебігом </w:t>
        <w:br/>
        <w:t xml:space="preserve">періоду адаптації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2" w:name="o43"/>
      <w:bookmarkEnd w:id="4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2. Здійснювати щоденні огляди дітей щодо  виявлення  у  них </w:t>
        <w:br/>
        <w:t xml:space="preserve">ознак захворювань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3" w:name="o44"/>
      <w:bookmarkEnd w:id="4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3. Оглядати   дітей  1  раз  у  місяць  стосовно  виявлення </w:t>
        <w:br/>
        <w:t xml:space="preserve">педикульозу,  грибкових захворювань,  корости та інших захворювань </w:t>
        <w:br/>
        <w:t xml:space="preserve">шкір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4" w:name="o45"/>
      <w:bookmarkEnd w:id="4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4. Брати  участь  у  плануванні  та проведенні обов'язкових </w:t>
        <w:br/>
        <w:t xml:space="preserve">медичних оглядів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5" w:name="o46"/>
      <w:bookmarkEnd w:id="4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5. Проводити аналіз стану здоров'я  дітей  за  результатами </w:t>
        <w:br/>
        <w:t xml:space="preserve">обов'язкових   медичних  оглядів,  розробляти  план  оздоровлення, </w:t>
        <w:br/>
        <w:t xml:space="preserve">здійснювати контроль за виконанням рекомендацій фахівців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6" w:name="o47"/>
      <w:bookmarkEnd w:id="4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6. Складати  план  проведення  профілактичних  щеплень   та </w:t>
        <w:br/>
        <w:t xml:space="preserve">забезпечувати його викона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7" w:name="o48"/>
      <w:bookmarkEnd w:id="4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7. Передавати  дані про проведені профілактичні щеплення та </w:t>
        <w:br/>
        <w:t xml:space="preserve">результати       обов'язкових       медичних       оглядів       у </w:t>
        <w:br/>
        <w:t xml:space="preserve">лікувально-профілактичні   заклади   за   місцем   проживання   та </w:t>
        <w:br/>
        <w:t xml:space="preserve">спостереження дитин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8" w:name="o49"/>
      <w:bookmarkEnd w:id="4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8. Інформувати  батьків   і   педагогічний   персонал   про </w:t>
        <w:br/>
        <w:t xml:space="preserve">лікувально-профілактичні  заходи,  проведення яких передбачається, </w:t>
        <w:br/>
        <w:t xml:space="preserve">їх результати,  в тому числі профілактичні щеплення та обов'язкові </w:t>
        <w:br/>
        <w:t xml:space="preserve">медичні огляд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9" w:name="o50"/>
      <w:bookmarkEnd w:id="4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9. Надавати    невідкладну    медичну    допомогу    дітям, </w:t>
        <w:br/>
        <w:t xml:space="preserve">організовувати їх госпіталізацію у разі наявності показань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0" w:name="o51"/>
      <w:bookmarkEnd w:id="5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0. Вести облік медичного обладнання, лікарських засобів та </w:t>
        <w:br/>
        <w:t xml:space="preserve">виробів   медичного   призначення,   імунобіологічних  препаратів, </w:t>
        <w:br/>
        <w:t xml:space="preserve">дотримуватись правил і термінів  їх  зберігання  та  використання, </w:t>
        <w:br/>
        <w:t xml:space="preserve">забезпечувати своєчасне поповне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1" w:name="o52"/>
      <w:bookmarkEnd w:id="5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1. Здійснювати  постійний  контроль  за  якістю  продуктів </w:t>
        <w:br/>
        <w:t xml:space="preserve">харчування та готових страв, технологією приготування їжі, умовами </w:t>
        <w:br/>
        <w:t xml:space="preserve">її  зберігання  і дотриманням термінів реалізації, виконанням норм </w:t>
        <w:br/>
        <w:t xml:space="preserve">харчування (систематично проводити розрахунок хімічного складу  та </w:t>
        <w:br/>
        <w:t xml:space="preserve">калорійності харчового раціону)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2" w:name="o53"/>
      <w:bookmarkEnd w:id="5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2. Брати  участь у складанні щоденного меню,  контролювати </w:t>
        <w:br/>
        <w:t xml:space="preserve">закладку і правильність кулінарної обробки продуктів, вихід страв, </w:t>
        <w:br/>
        <w:t xml:space="preserve">смакові  якості  їжі,  санітарний  стан  харчоблоку  та  проводити </w:t>
        <w:br/>
        <w:t xml:space="preserve">щоденний огляд працівників харчоблок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3" w:name="o54"/>
      <w:bookmarkEnd w:id="5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3. Здійснювати контроль за  організацією  рухового  режиму </w:t>
        <w:br/>
        <w:t xml:space="preserve">дітей, проведенням оздоровчо-фізкультурних заходів і їх впливом на </w:t>
        <w:br/>
        <w:t xml:space="preserve">організм дитини, за проведенням заходів щодо загартува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4" w:name="o55"/>
      <w:bookmarkEnd w:id="5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4. Забезпечувати контроль за  дотриманням  режиму  дня  та </w:t>
        <w:br/>
        <w:t xml:space="preserve">навчальних   навантажень   згідно  з  віком  дитини;  профілактику </w:t>
        <w:br/>
        <w:t xml:space="preserve">травматизму,  спалахів  гострих  кишкових  інфекцій   і   харчових </w:t>
        <w:br/>
        <w:t xml:space="preserve">отруєнь, отруєнь рослинами та грибам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5" w:name="o56"/>
      <w:bookmarkEnd w:id="5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5. Здійснювати   заходи  щодо  ізоляції  хворих  дітей  та </w:t>
        <w:br/>
        <w:t xml:space="preserve">спостереження за  дітьми,  які  були  в  контакті  з  інфекційними </w:t>
        <w:br/>
        <w:t xml:space="preserve">хворими,  та   проводити   протиепідемічні   заходи   в   порядку, </w:t>
        <w:br/>
        <w:t xml:space="preserve">встановленому МОЗ Україн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6" w:name="o57"/>
      <w:bookmarkEnd w:id="5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6. Здійснювати  контроль   за   своєчасністю   проходження </w:t>
        <w:br/>
        <w:t xml:space="preserve">обов'язкових медичних оглядів працівниками дошкільного навчального </w:t>
        <w:br/>
        <w:t xml:space="preserve">закла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7" w:name="o58"/>
      <w:bookmarkEnd w:id="5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7. Проводити  бесіди  та  лекції  з  дітьми,  батьками  та </w:t>
        <w:br/>
        <w:t xml:space="preserve">працівниками   дошкільного   навчального  закладу  щодо  здорового </w:t>
        <w:br/>
        <w:t xml:space="preserve">способу  життя, профілактики травматизму, інфекційних захворювань, </w:t>
        <w:br/>
        <w:t xml:space="preserve">у тому числі СНІДу та захворювань, що передаються статевим шляхом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8" w:name="o59"/>
      <w:bookmarkEnd w:id="5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8. Дотримуватись   конфіденційності  щодо  стану  здоров'я </w:t>
        <w:br/>
        <w:t xml:space="preserve">вихованців,  їх  батьків,  педагогічного   персоналу   дошкільного </w:t>
        <w:br/>
        <w:t xml:space="preserve">навчального закла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9" w:name="o60"/>
      <w:bookmarkEnd w:id="5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19. Підвищувати свою кваліфікацію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0" w:name="o61"/>
      <w:bookmarkEnd w:id="6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20. Готувати заявки на лікарські засоби та вироби медичного </w:t>
        <w:br/>
        <w:t xml:space="preserve">призначе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1" w:name="o62"/>
      <w:bookmarkEnd w:id="6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21. Вести таку обліково-звітну та  медичну  документацію  у </w:t>
        <w:br/>
        <w:t>порядку, встановленому МОЗ України: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2" w:name="o63"/>
      <w:bookmarkEnd w:id="6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Медичну   карту   дитини   (ф.    026/о)    (для    школи, </w:t>
        <w:br/>
        <w:t>школи-інтернату, школи-ліцею, дитячого будинку, дитячого садка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3" w:name="o64"/>
      <w:bookmarkEnd w:id="6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2. Контрольну карту диспансерного нагляду (ф. 030/о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4" w:name="o65"/>
      <w:bookmarkEnd w:id="6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Карту  профілактичних  щеплень (ф.  063/о),  індивідуальну </w:t>
        <w:br/>
        <w:t>(ф. 063.1/о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5" w:name="o66"/>
      <w:bookmarkEnd w:id="6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4. Журнал обліку профілактичних щеплень (ф. 064/о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6" w:name="o67"/>
      <w:bookmarkEnd w:id="6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Екстрене   повідомлення   про   інфекційне   захворювання, </w:t>
        <w:br/>
        <w:t xml:space="preserve">харчове,   гостре   професійне  отруєння,  незвичайну  реакцію  на </w:t>
        <w:br/>
        <w:t>щеплення (ф. 058/о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7" w:name="o68"/>
      <w:bookmarkEnd w:id="6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6. Журнал обліку інфекційних захворювань (ф. 060/о)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8" w:name="o69"/>
      <w:bookmarkEnd w:id="6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7. Журнал обліку роботи з гігієнічного виховання (ф. 038/о)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9" w:name="o70"/>
      <w:bookmarkEnd w:id="69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Начальник Управління організації </w:t>
        <w:br/>
        <w:t xml:space="preserve"> медичної допомоги дітям і матерям                   Р.О.Моісеєнко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0" w:name="o71"/>
      <w:bookmarkEnd w:id="70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Директор Департаменту загальної </w:t>
        <w:br/>
        <w:t xml:space="preserve"> середньої та дошкільної освіти                     П.Б.Полянський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628-14" TargetMode="External"/><Relationship Id="rId4" Type="http://schemas.openxmlformats.org/officeDocument/2006/relationships/hyperlink" Target="http://zakon3.rada.gov.ua/laws/show/z1091-05" TargetMode="External"/><Relationship Id="rId5" Type="http://schemas.openxmlformats.org/officeDocument/2006/relationships/hyperlink" Target="http://zakon3.rada.gov.ua/laws/show/z1092-05" TargetMode="External"/><Relationship Id="rId6" Type="http://schemas.openxmlformats.org/officeDocument/2006/relationships/hyperlink" Target="http://zakon3.rada.gov.ua/laws/show/z1093-0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3:00Z</dcterms:created>
  <dc:creator>Олена Мордель</dc:creator>
  <dc:description/>
  <cp:keywords/>
  <dc:language>en-US</dc:language>
  <cp:lastModifiedBy>Mordel</cp:lastModifiedBy>
  <dcterms:modified xsi:type="dcterms:W3CDTF">2015-06-02T07:53:00Z</dcterms:modified>
  <cp:revision>3</cp:revision>
  <dc:subject/>
  <dc:title/>
</cp:coreProperties>
</file>