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Начальник управління освіт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Южноукраїн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Ю.М.Сінчу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jc w:val="right"/>
        <w:rPr/>
      </w:pPr>
      <w:r>
        <w:rPr>
          <w:lang w:val="uk-UA"/>
        </w:rPr>
        <w:t>01 червня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 Р А Ф І К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ДАЧІ  ДОКУМЕНТІВ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  ВІДДІЛ  ЦЕНТРАЛІЗОВАНОЇ  БУХГАЛТЕРІЇ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ТА  ПЛАНОВО-ЕКОНОМІЧНИЙ  ВІДДІЛ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ПРАВЛІННЯ  ОСВІТИ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lang w:val="uk-UA"/>
        </w:rPr>
      </w:pPr>
      <w:r>
        <w:rPr>
          <w:b/>
          <w:lang w:val="uk-UA"/>
        </w:rPr>
        <w:t>ЮЖНОУКРАЇНСЬКОЇ  МІСЬКОЇ  РАДИ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22"/>
        <w:gridCol w:w="1879"/>
        <w:gridCol w:w="19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Найменування документ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Термін нада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повідальний працівник бухгалтерії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Табель використання робочого час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5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ахунковий відді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Накази закладів освіти по руху кадрів, зміни до тарифікації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В день видання наказ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ахунковий відді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Листи тимчасової втрати працездатност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ахунковий відді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Акти на списання матеріальних цінност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8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Авансові звіти про відрядже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3-х днів після закінчення відрядже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Звіт про отримані доруче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3-х днів після виконання доруче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Табеля обліку харчування учн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-2 числа наступного місяц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lang w:val="uk-UA"/>
              </w:rPr>
              <w:t>Товарні звіти експедитора з харчува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Щовівтор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Табеля відвідування дітей дошкільного закладу, харчування співробітник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31-1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а дитячих садкі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Звіти по продуктам харчува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а дитячих садків та шкі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Меню-вимога по продуктам харчува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наступний ден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а дитячих садків та шкі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Показники лічильників водопостача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20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Показники лічильників електропостача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29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Зміни до кошторисів доходів та видатків по спеціальному фонд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Не пізніше 20 числа поточного місяц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Планово-економічний відді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озподіл штатних одиниць відповідно до наказів про рух кадр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В день надання наказ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Планово-економічний відді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віт про отримання благодійної допомог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До 20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Звіт про використання робочого час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Планово-економічний відді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Дані про наявність вакантних поса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Планово-економічний відді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Товарний звіт по буфетам та виробництв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Щопонеділ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Звіт по тар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До 20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Накази про внесення змін до контингенту діт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31-1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а дитячих садкі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Накази про пільгову категорію діт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25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а дитячих садкі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Акти надходження благодійної допомог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До 19 чис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Інформація про період додаткової відпустки громадян постраждалих на ЧАЕ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мітка: Якщо дні здачі документів збігаються з вихідним документи необхідно надати напередод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</w:t>
      </w:r>
    </w:p>
    <w:p>
      <w:pPr>
        <w:pStyle w:val="Normal"/>
        <w:tabs>
          <w:tab w:val="clear" w:pos="708"/>
          <w:tab w:val="left" w:pos="6090" w:leader="none"/>
        </w:tabs>
        <w:rPr>
          <w:lang w:val="uk-UA"/>
        </w:rPr>
      </w:pPr>
      <w:r>
        <w:rPr>
          <w:lang w:val="uk-UA"/>
        </w:rPr>
        <w:t>централізованої бухгалтерії</w:t>
        <w:tab/>
        <w:t>М.А.Весел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48:00Z</dcterms:created>
  <dc:creator>1</dc:creator>
  <dc:description/>
  <cp:keywords/>
  <dc:language>en-US</dc:language>
  <cp:lastModifiedBy>ASRock</cp:lastModifiedBy>
  <cp:lastPrinted>2015-06-03T16:58:00Z</cp:lastPrinted>
  <dcterms:modified xsi:type="dcterms:W3CDTF">2015-06-03T13:59:00Z</dcterms:modified>
  <cp:revision>3</cp:revision>
  <dc:subject/>
  <dc:title>ЗАТВЕРДЖУЮ</dc:title>
</cp:coreProperties>
</file>