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lang w:val="uk-UA"/>
        </w:rPr>
      </w:pPr>
      <w:r>
        <w:rPr>
          <w:lang w:val="uk-UA"/>
        </w:rPr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25pt" filled="f" o:ole="">
            <v:imagedata r:id="rId3" o:title=""/>
          </v:shape>
          <o:OLEObject Type="Embed" ProgID="" ShapeID="ole_rId2" DrawAspect="Content" ObjectID="_496023445" r:id="rId2"/>
        </w:object>
      </w:r>
    </w:p>
    <w:tbl>
      <w:tblPr>
        <w:tblW w:w="91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Heading2"/>
              <w:ind w:left="-108" w:right="-108" w:hanging="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uk-UA" w:eastAsia="ru-RU"/>
              </w:rPr>
              <w:t>ЮЖНОУКРАЇНСЬКА МІСЬКА РАДА МИКОЛАЇВСЬКОЇ ОБЛАСТ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4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4"/>
                <w:sz w:val="28"/>
                <w:szCs w:val="28"/>
                <w:lang w:val="uk-UA"/>
              </w:rPr>
              <w:t xml:space="preserve">УПРАВЛІННЯ ОСВІТИ </w:t>
            </w:r>
          </w:p>
          <w:p>
            <w:pPr>
              <w:pStyle w:val="Normal"/>
              <w:ind w:left="-108" w:right="-228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-кт. Леніна, 16  м.Южноукраїнськ  55000 тел. 2-52-97 тел/факс  2-21-19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uk-UA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osvita</w:t>
            </w:r>
            <w:r>
              <w:rPr>
                <w:sz w:val="20"/>
                <w:szCs w:val="20"/>
                <w:lang w:val="uk-UA"/>
              </w:rPr>
              <w:t>_</w:t>
            </w:r>
            <w:r>
              <w:rPr>
                <w:sz w:val="20"/>
                <w:szCs w:val="20"/>
                <w:lang w:val="en-US"/>
              </w:rPr>
              <w:t>yu</w:t>
            </w:r>
            <w:r>
              <w:rPr>
                <w:sz w:val="20"/>
                <w:szCs w:val="20"/>
                <w:lang w:val="uk-UA"/>
              </w:rPr>
              <w:t>@</w:t>
            </w:r>
            <w:r>
              <w:rPr>
                <w:sz w:val="20"/>
                <w:szCs w:val="20"/>
                <w:lang w:val="en-US"/>
              </w:rPr>
              <w:t>ukr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ind w:left="-108" w:right="-228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7912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55.95pt,0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58"/>
        <w:gridCol w:w="2400"/>
      </w:tblGrid>
      <w:tr>
        <w:trPr/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22.04.201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968/01-20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b/>
          <w:b/>
          <w:iCs/>
          <w:lang w:val="uk-UA"/>
        </w:rPr>
      </w:pPr>
      <w:r>
        <w:rPr>
          <w:i/>
          <w:iCs/>
          <w:lang w:val="uk-UA"/>
        </w:rPr>
        <w:t xml:space="preserve">                                                    </w:t>
      </w:r>
      <w:r>
        <w:rPr>
          <w:b/>
          <w:iCs/>
          <w:lang w:val="uk-UA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jc w:val="right"/>
        <w:rPr/>
      </w:pPr>
      <w:r>
        <w:rPr>
          <w:b/>
          <w:iCs/>
          <w:lang w:val="uk-UA"/>
        </w:rPr>
        <w:t xml:space="preserve">Учасникам процедури закупівлі 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  <w:t>згідно переліку</w:t>
      </w:r>
    </w:p>
    <w:p>
      <w:pPr>
        <w:pStyle w:val="Normal"/>
        <w:tabs>
          <w:tab w:val="clear" w:pos="709"/>
          <w:tab w:val="left" w:pos="5529" w:leader="none"/>
        </w:tabs>
        <w:rPr/>
      </w:pPr>
      <w:r>
        <w:rPr>
          <w:b/>
          <w:iCs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iCs/>
          <w:lang w:val="uk-UA"/>
        </w:rPr>
      </w:pPr>
      <w:r>
        <w:rPr>
          <w:b/>
          <w:iCs/>
          <w:lang w:val="uk-UA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мітет з конкурсних торгів управління освіти Южноукраїнської міської ради відповідно до розділу УІ «Процедура запиту цінових пропозицій» ЗУ «Про здійснення державних закупівель» повідомляє наступ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ових пропози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1. Замовник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1. Найменування: </w:t>
      </w:r>
      <w:r>
        <w:rPr>
          <w:b/>
          <w:bCs/>
          <w:color w:val="000000"/>
          <w:lang w:val="uk-UA"/>
        </w:rPr>
        <w:t>Управління освіти Южноукраїнської міськради Миколаївської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2. Код за ЄДРПОУ: </w:t>
      </w:r>
      <w:r>
        <w:rPr>
          <w:b/>
          <w:bCs/>
          <w:color w:val="000000"/>
          <w:lang w:val="uk-UA"/>
        </w:rPr>
        <w:t>04653220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3. Місцезнаходження: </w:t>
      </w:r>
      <w:r>
        <w:rPr>
          <w:b/>
          <w:bCs/>
          <w:color w:val="000000"/>
          <w:lang w:val="uk-UA"/>
        </w:rPr>
        <w:t>просп.Леніна, 16, м.Южноукраїнськ, Миколаївська обл., 55000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4. Реєстраційний рахунок замовника: </w:t>
      </w:r>
      <w:r>
        <w:rPr>
          <w:b/>
          <w:bCs/>
          <w:color w:val="000000"/>
          <w:lang w:val="uk-UA"/>
        </w:rPr>
        <w:t>35414002047128 УДКС м.Южноукраїнську мфо 826013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Прізвище, ім’я, по батькові: </w:t>
      </w:r>
      <w:r>
        <w:rPr>
          <w:b/>
          <w:bCs/>
          <w:color w:val="000000"/>
          <w:lang w:val="uk-UA"/>
        </w:rPr>
        <w:t>Болотіна Олеся Михайлівн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Телефон: </w:t>
      </w:r>
      <w:r>
        <w:rPr>
          <w:b/>
          <w:bCs/>
          <w:color w:val="000000"/>
          <w:lang w:val="uk-UA"/>
        </w:rPr>
        <w:t>(05136) 5-75-94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Тел./факс: </w:t>
      </w:r>
      <w:r>
        <w:rPr>
          <w:b/>
          <w:bCs/>
          <w:color w:val="000000"/>
          <w:lang w:val="uk-UA"/>
        </w:rPr>
        <w:t>(05136) 2-21-19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Е-mail: </w:t>
      </w:r>
      <w:r>
        <w:rPr>
          <w:b/>
          <w:bCs/>
          <w:color w:val="000000"/>
          <w:lang w:val="uk-UA"/>
        </w:rPr>
        <w:t>osvita_yu@ukr.net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2. Розмір бюджетного призначення за кошторисом або очікувана вартість предмета закупівлі: </w:t>
      </w:r>
      <w:r>
        <w:rPr>
          <w:b/>
          <w:bCs/>
          <w:color w:val="000000"/>
          <w:lang w:val="uk-UA"/>
        </w:rPr>
        <w:t>290000 (двісті дев’яносто тисяч) грн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3. Адреса веб-сайту, на якому замовником додатково розміщується інформація про закупівлю: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4. Інформація про предмет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1. Найменування предмета закупівлі: </w:t>
      </w:r>
      <w:r>
        <w:rPr>
          <w:b/>
          <w:bCs/>
          <w:color w:val="000000"/>
          <w:lang w:val="uk-UA"/>
        </w:rPr>
        <w:t>код ДСТУ Б Д.1.1-1:2013 - інше (Поточний ремонт майстерень та коридору Южноукраїнської загальноосвітньої школи І-ІІІ ступенів №4 Южноукраїнської міської ради) - визначено дефектним актом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2.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 </w:t>
      </w:r>
      <w:r>
        <w:rPr>
          <w:b/>
          <w:bCs/>
          <w:color w:val="000000"/>
          <w:lang w:val="uk-UA"/>
        </w:rPr>
        <w:t>Технічне завдання на надання послуги з поточного ремонту визначено дефектним актом, складеним за допомогою програмного комплексу АВК (додаток до ЗЦП)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3. Місце поставки товарів або надання послуг: </w:t>
      </w:r>
      <w:r>
        <w:rPr>
          <w:b/>
          <w:bCs/>
          <w:color w:val="000000"/>
          <w:lang w:val="uk-UA"/>
        </w:rPr>
        <w:t>Южноукраїнська загальноосвітня школи І-ІІІ ступенів №4 Южноукраїнської міської ради проспект Леніна, буд.16, місто Южноукраїнськ, Миколаївської області, Україна, індекс 55000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4. Строк поставки товарів або надання послуг: </w:t>
      </w:r>
      <w:r>
        <w:rPr>
          <w:b/>
          <w:bCs/>
          <w:color w:val="000000"/>
          <w:lang w:val="uk-UA"/>
        </w:rPr>
        <w:t>протягом 2015 року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5. Основні умови договору: </w:t>
      </w:r>
      <w:r>
        <w:rPr>
          <w:b/>
          <w:bCs/>
          <w:color w:val="000000"/>
          <w:lang w:val="uk-UA"/>
        </w:rPr>
        <w:t>відповідно до розділу IХ Закону України «Про здійснення державних закупівель»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6. Строк дії цінових пропозицій.: </w:t>
      </w:r>
      <w:r>
        <w:rPr>
          <w:b/>
          <w:bCs/>
          <w:color w:val="000000"/>
          <w:lang w:val="uk-UA"/>
        </w:rPr>
        <w:t>120 днів.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7. Подання цінових пропозицій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7.1. Місце та спосіб: </w:t>
      </w:r>
      <w:r>
        <w:rPr>
          <w:b/>
          <w:bCs/>
          <w:color w:val="000000"/>
          <w:lang w:val="uk-UA"/>
        </w:rPr>
        <w:t>за адресою замовника, каб.13; особисто або поштою (в тому числі кур’єрською або експрес-доставка)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7.2. Cтрок: </w:t>
      </w:r>
      <w:r>
        <w:rPr>
          <w:b/>
          <w:bCs/>
          <w:color w:val="000000"/>
          <w:lang w:val="uk-UA"/>
        </w:rPr>
        <w:t>13.05.2015р. 10.30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8. Розкриття цінових пропозицій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8.1. Місце: </w:t>
      </w:r>
      <w:r>
        <w:rPr>
          <w:b/>
          <w:bCs/>
          <w:color w:val="000000"/>
          <w:lang w:val="uk-UA"/>
        </w:rPr>
        <w:t>за адресою замовника, каб.13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8.2. Дата: </w:t>
      </w:r>
      <w:r>
        <w:rPr>
          <w:b/>
          <w:bCs/>
          <w:color w:val="000000"/>
          <w:lang w:val="uk-UA"/>
        </w:rPr>
        <w:t>13.05.2015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8.3. Час: </w:t>
      </w:r>
      <w:r>
        <w:rPr>
          <w:b/>
          <w:bCs/>
          <w:color w:val="000000"/>
          <w:lang w:val="uk-UA"/>
        </w:rPr>
        <w:t>11:00: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9. Додаткова інформація: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10. Посада, прізвище та ініціали особи, що підписує оголошення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олова комітету, заступник начальника-начальник відділу Болотіна О.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_____________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підпис, М. П.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для підготовки цінової пропозиції</w:t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ожен учасник має право подати тільки одну цінову пропозицію, яку не може бути в подальшому змінено.</w:t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Цінова пропозиція подається в письмовій формі за підписом учасника, прошита, пронумерована та скріплена печаткою (у разі її наявності), у запечатаному конверті.</w:t>
      </w:r>
    </w:p>
    <w:p>
      <w:pPr>
        <w:pStyle w:val="Normal"/>
        <w:spacing w:lineRule="atLeast" w:line="100"/>
        <w:jc w:val="both"/>
        <w:rPr/>
      </w:pPr>
      <w:r>
        <w:rPr>
          <w:lang w:val="uk-UA"/>
        </w:rPr>
        <w:tab/>
        <w:t xml:space="preserve">На всіх сторінках цінової пропозиції мають міститися підпис(и) уповноваженої посадової особи (осіб) учасника та можуть бути відбитки печатки учасника (у разі її наявності). </w:t>
      </w:r>
    </w:p>
    <w:p>
      <w:pPr>
        <w:pStyle w:val="Normal"/>
        <w:spacing w:lineRule="atLeast" w:line="100"/>
        <w:ind w:firstLine="708"/>
        <w:jc w:val="both"/>
        <w:rPr>
          <w:lang w:val="uk-UA"/>
        </w:rPr>
      </w:pPr>
      <w:r>
        <w:rPr>
          <w:lang w:val="uk-UA"/>
        </w:rPr>
        <w:t>На конверті повинно бути зазначено: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>- повне найменування і місцезнаходження замовника;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>- назва предмета закупівлі відповідно до запиту цінових пропозицій;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>- повне найменування (прізвище, ім’я, по батькові) учасника процедури закупівлі, його місцезнаходження (місце проживання), ідентифікаційний код ЄДРПОУ (реєстраційний номер облікової картки платника податків), номери контактних телефонів;</w:t>
      </w:r>
    </w:p>
    <w:p>
      <w:pPr>
        <w:pStyle w:val="Normal"/>
        <w:spacing w:lineRule="atLeast" w:line="100"/>
        <w:jc w:val="both"/>
        <w:rPr/>
      </w:pPr>
      <w:r>
        <w:rPr>
          <w:lang w:val="uk-UA"/>
        </w:rPr>
        <w:t xml:space="preserve">-  маркування: </w:t>
      </w:r>
      <w:r>
        <w:rPr>
          <w:b/>
          <w:lang w:val="uk-UA"/>
        </w:rPr>
        <w:t>«Не відкривати до</w:t>
      </w:r>
      <w:r>
        <w:rPr>
          <w:lang w:val="uk-UA"/>
        </w:rPr>
        <w:t xml:space="preserve"> </w:t>
      </w:r>
      <w:r>
        <w:rPr>
          <w:b/>
          <w:lang w:val="uk-UA"/>
        </w:rPr>
        <w:t>________________2015 року</w:t>
      </w:r>
      <w:r>
        <w:rPr>
          <w:lang w:val="uk-UA"/>
        </w:rPr>
        <w:t>».</w:t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>Якщо конверт, що містить цінову пропозицію, не оформлений, не запечатаний та не промаркований відповідно до цих вимог замовника, замовник не несе відповідальності за передчасне розкриття конверта, його втрату або запізнення.</w:t>
      </w:r>
    </w:p>
    <w:p>
      <w:pPr>
        <w:pStyle w:val="Normal"/>
        <w:spacing w:lineRule="atLeast" w:line="100"/>
        <w:ind w:firstLine="708"/>
        <w:jc w:val="both"/>
        <w:rPr>
          <w:lang w:val="uk-UA"/>
        </w:rPr>
      </w:pPr>
      <w:r>
        <w:rPr>
          <w:b/>
          <w:color w:val="000000"/>
          <w:lang w:val="uk-UA"/>
        </w:rPr>
        <w:t>Цінова пропозиція повинна містити: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>
          <w:lang w:val="uk-UA"/>
        </w:rPr>
        <w:t>Істотні умови договору згідно з Додатком 1, завірений учасником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>Заповнену форму  «Пропозиція» згідно з Додатком 2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>Документи, що підтверджують відсутність підстав для відмови учаснику в участі у процедурі закупівлі на підставі п.1,2 статті 17 Закону України «Про здійснення державних закупівель» згідно з Додатком 3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 xml:space="preserve">Розрахунок цінової пропозиції учасника у відповідності до вимог замовника, наведених в Технічному завданні (Додаток 4). </w:t>
      </w:r>
      <w:r>
        <w:rPr>
          <w:b/>
          <w:lang w:val="uk-UA"/>
        </w:rPr>
        <w:t xml:space="preserve"> Розрахунок цінової пропозиції учасника надається у друкованому вигляді та може бути надано додатково на магнітному носії у програмному комплексі АВК-5 (версія 3.0.6), або у програмному комплексі, який взаємодіє з ним в частині передачі кошторисної документації та розрахунків договірних цін. Електрона версія розрахунку ціни конкурсної пропозиції може бути вкладена у конверт з ціновою пропозицією учасника.</w:t>
      </w:r>
      <w:r>
        <w:rPr/>
        <w:t xml:space="preserve"> </w:t>
      </w:r>
      <w:r>
        <w:rPr>
          <w:b/>
          <w:lang w:val="uk-UA"/>
        </w:rPr>
        <w:t>Розрахунок цінової пропозиції учасника повинен</w:t>
      </w:r>
      <w:r>
        <w:rPr>
          <w:lang w:val="uk-UA"/>
        </w:rPr>
        <w:t xml:space="preserve"> </w:t>
      </w:r>
      <w:r>
        <w:rPr>
          <w:b/>
          <w:lang w:val="uk-UA"/>
        </w:rPr>
        <w:t>відповідати Правилам визначення вартості будівництва ДСТУ Б Д.1.1-1:2013 і додатків до нього. Ціни на матеріали, види робіт застосовуються відповідно до Правил визначення вартості будівництва ДСТУ Б Д.1.1-1:2013. Відповідальність за формування цін на матеріали, їх якість і відповідність державним стандартам, будівельним нормам, іншим нормативним документам несе учасник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>Заява про відсутність печатки (у разі необхідності)</w:t>
      </w:r>
    </w:p>
    <w:p>
      <w:pPr>
        <w:pStyle w:val="Normal"/>
        <w:spacing w:lineRule="atLeast" w:line="10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Всі документи, що подаються в складі цінової пропозиції повинні бути дійсними на дату її розкриття.</w:t>
      </w:r>
      <w:r>
        <w:rPr/>
        <w:t xml:space="preserve"> </w:t>
      </w:r>
      <w:r>
        <w:rPr>
          <w:lang w:val="uk-UA"/>
        </w:rPr>
        <w:t>Усі документи складаються  Учасником  українською мовою в 1-му примірнику. Документи які готуються іншими установами, організаціями (крім учасника конкурсного торгу, далі-учасника) можуть бути надані російською мовою. У разі надання будь-яких документів іноземною мовою,  вони повинні бути перекладені на українську мову і  засвідчені  нотаріально або легалізовані у встановленому законодавством України порядку. Тексти повинні бути автентичними, визначальним є  текст, викладений українською мовою.</w:t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ереможцем визнається учасник, який подав пропозицію, що відповідає вимогам замовника, зазначеним у запиті цінових пропозицій, та має найнижчу ціну.</w:t>
      </w:r>
      <w:r>
        <w:rPr/>
        <w:t xml:space="preserve"> </w:t>
      </w:r>
      <w:r>
        <w:rPr>
          <w:lang w:val="uk-UA"/>
        </w:rPr>
        <w:t>У випадку однакової ціни,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комітету з конкурсних торгів.</w:t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br w:type="textWrapping" w:clear="all"/>
      </w:r>
      <w:r>
        <w:rPr>
          <w:lang w:val="uk-UA"/>
        </w:rPr>
        <w:t>ІСТОТНІ УМОВИ, ЯКІ ОБОВЯЗКОВО БУДУТЬ ВКЛЮЧЕНІ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  <w:t>ДО ДОГОВОРУ ПРО ЗАКУПІВЛ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 xml:space="preserve">ВИКОНАВЕЦЬ – учасник торгі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 xml:space="preserve">ЗАМОВНИК – замовник торгі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Cs w:val="28"/>
        </w:rPr>
        <w:t>предмет договору (</w:t>
      </w:r>
      <w:r>
        <w:rPr>
          <w:i/>
          <w:szCs w:val="28"/>
          <w:lang w:val="uk-UA"/>
        </w:rPr>
        <w:t>найменування, номенклатура, асортимент</w:t>
      </w:r>
      <w:r>
        <w:rPr>
          <w:i/>
          <w:szCs w:val="28"/>
        </w:rPr>
        <w:t>)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ДСТУ Б Д.1.1-1:2013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Поточний ремонт майстерень та коридору Южноукраїнської загальноосвітньої  школи І-ІІІ ступенів  №4 Южноукраїнської міської рад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кількість послуги та вимоги щодо його якості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ількість послуги визначені дефектним актом..</w:t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8"/>
          <w:lang w:val="uk-UA"/>
        </w:rPr>
        <w:t>Виконавець гарантує якість наданих послуг з поточного ремонту та можливість їх експлуатації протягом гарантійного строку, який складає 24 (двадцять чотири) місяців</w:t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8"/>
          <w:lang w:val="uk-UA"/>
        </w:rPr>
        <w:t xml:space="preserve">Початком гарантійних строків вважається день підписання акта про приймання-передачу </w:t>
      </w:r>
      <w:r>
        <w:rPr>
          <w:rFonts w:cs="Times New Roman" w:ascii="Times New Roman" w:hAnsi="Times New Roman"/>
          <w:b w:val="false"/>
          <w:sz w:val="24"/>
          <w:szCs w:val="28"/>
          <w:lang w:val="uk-UA"/>
        </w:rPr>
        <w:t xml:space="preserve">Виконавець відповідає за недоліки (дефекти), виявлені в наданих послугах з поточного ремонту протягом гарантійних строків, якщо він не доведе, що недоліки були відомі або могли бути відомі Замовнику на момент їх прийняття, але не зазначені в акті; або недоліки виникли внаслідок інших незалежних від підрядника обставин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Цінова пропозиція учасника повинна відповідати Правилам визначення вартості будівництва ДСТУ Б Д.1.1-1:2013 і додатків до нього. Ціни на матеріали, види робіт застосовуються відповідно до Правил визначення вартості будівництва ДСТУ Б Д.1.1-1:2013. Відповідальність за формування цін на матеріали, їх якість і відповідність державним стандартам, будівельним нормам, іншим нормативним документам несе Виконавец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рядок здійснення оплат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рахунки за надані послуги з поточного ремонту проводяться на підставі документів за формою № КБ-2 та формою № КБ-3. Документи про надані послуги з поточного ремонту та їх вартість складаються і підписуються Виконавцем та передаються Замовнику у трьох екземплярах до 22 числа поточного місяця. Замовник протягом двох робочих днів перевіряє ці документи і в разі відсутності зауважень підписує їх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озрахунки проводяться шляхом оплати Замовником після пред'явлення Виконавцем рахунка на оплату наданих послуг з поточного ремонту (далі - рахунок) або після підписання Сторонами акта; або поетапної оплати Замовником виконаних послуг.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мовник має право надати Виконавцю аванс на придбання і постачання матеріалів, конструкцій, робіт  в розмірі не більш ніж 30 % суми виділених бюджетних призначень після вступу в дію договору на підставі рахунку. Виконавець зобов’язаний протягом 30 (тридцяти) календарних дні після отримання авансу надати Замовнику звіт про використання авансу за формою передбаченою чинним законодавством.  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Розрахунки між сторонами проводяться в гривнях шляхом перерахування з розрахункового рахунку Замовника на розрахунковий рахунок Виконавц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мовник здійснює оплату протягом 10 (десяти) банківських днів після отримання рахунку за надані послуги з поточного ремонт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сума, визначена у договорі: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Ціна Договору відповідає ціні пропозиції конкурсних торгів (ціна Договору визначається з урахуванням Закону України "Про податок на додану вартість") та може бути змінена відповідно до частини п’ятої ст.40 Закону України «Про здійснення державних закупівель», </w:t>
      </w:r>
      <w:r>
        <w:rPr>
          <w:szCs w:val="28"/>
          <w:lang w:val="uk-UA"/>
        </w:rPr>
        <w:t>але з урахуванням фактичного фінансування сума закупівлі може зменшуватися.</w:t>
      </w:r>
      <w:r>
        <w:rPr>
          <w:color w:val="000000"/>
          <w:szCs w:val="28"/>
          <w:lang w:val="uk-UA"/>
        </w:rPr>
        <w:t> </w:t>
      </w:r>
    </w:p>
    <w:p>
      <w:pPr>
        <w:pStyle w:val="Style12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обов’язання Замовника і Виконавця щодо дії умов договору, виникають лише після надходження коштів на реєстраційний рахунок Замовника в органах Державного казначейства України. Фінансування робіт здійснюється за рахунок коштів міського бюджет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ермін та місце поставки товарів, надання послуг, виконання робіт; строк дії договору:</w:t>
      </w:r>
    </w:p>
    <w:p>
      <w:pPr>
        <w:pStyle w:val="Normal"/>
        <w:jc w:val="both"/>
        <w:rPr/>
      </w:pPr>
      <w:r>
        <w:rPr>
          <w:szCs w:val="28"/>
          <w:lang w:val="uk-UA"/>
        </w:rPr>
        <w:t>Початок робіт: з моменту укладення договору, закінчення робіт: не пізніш ніж 30.08.2015 року згідно календарного графіку надання послуги з поточного ремонту.(буде розроблений під час підписання договору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конавець за згодою з Замовником може забезпечити: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строкове завершення надання послуги з поточного ремонту та їх здачу Замовнику;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лучення до виконання окремих робіт субпідрядних організацій.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вець має право порушувати питання перед Замовником про зміну термінів виконання робіт в разі виникнення обставин непереборної сили; невиконання або неналежного виконання Замовником своїх зобов'язань (порушення умов фінансування, несвоєчасне надання місця для виконання послуги, кошторисної документації ); </w:t>
      </w:r>
      <w:r>
        <w:rPr>
          <w:color w:val="000000"/>
          <w:szCs w:val="28"/>
          <w:lang w:val="uk-UA"/>
        </w:rPr>
        <w:t xml:space="preserve">внесення змін до кошторисної документації; дій третіх осіб, що унеможливлюють належне надання послуги з поточного ремонту, за винятком випадків, коли ці дії зумовлені залежними від Виконавця обставинами. </w:t>
      </w:r>
      <w:r>
        <w:rPr>
          <w:szCs w:val="28"/>
          <w:lang w:val="uk-UA"/>
        </w:rPr>
        <w:t xml:space="preserve">Рішення про зміну термінів оформляється документом, підписаним уповноваженими представниками сторін, скріплюється печатками, із зазначенням причин, що послужили їхній зміні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субпідряду не передбачено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ісце виконання робіт: </w:t>
      </w:r>
    </w:p>
    <w:p>
      <w:pPr>
        <w:pStyle w:val="Style12"/>
        <w:spacing w:before="0" w:after="0"/>
        <w:jc w:val="both"/>
        <w:rPr/>
      </w:pPr>
      <w:r>
        <w:rPr>
          <w:szCs w:val="28"/>
          <w:lang w:val="uk-UA"/>
        </w:rPr>
        <w:t xml:space="preserve">м. Южноукраїнськ Миколаївської області пр. Леніна,16, ЮЗШ №4  </w:t>
      </w:r>
    </w:p>
    <w:p>
      <w:pPr>
        <w:pStyle w:val="Style12"/>
        <w:spacing w:before="0" w:after="0"/>
        <w:jc w:val="both"/>
        <w:rPr/>
      </w:pPr>
      <w:r>
        <w:rPr>
          <w:szCs w:val="28"/>
          <w:lang w:val="uk-UA"/>
        </w:rPr>
        <w:t>Цей Договір набирає чинності з дати укладання і діє до 31 грудня 2015 року, але у будь-якому випадку до повного виконання Сторонами взятих зобов’язань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рава та обов'язки сторін: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мовник має право: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мовитися від прийняття наданих послуг з поточного ремонту у разі виявлення недоліків, які виключають можливість його використання відповідно до мети, зазначеної у договорі , і не можуть бути усунені Виконавцем, Замовником або третьою особою;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дійснювати у будь-який час, не втручаючись у господарську діяльність Виконавця контроль за ходом, якістю, вартістю та обсягами надання послуги з поточного ремонт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магати безоплатного виправлення недоліків, що виникли внаслідок допущених Виконавцем порушень, або виправити їх своїми силами, якщо інше не передбачено договором. У такому разі збитки, завдані Замовнику, відшкодовуються Виконавцем, у тому числі за рахунок відповідного зниження договірної ціни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мовитися від договору та вимагати відшкодування збитків, якщо Виконавець своєчасно не розпочав надання послуги з поточного ремонту або виконує їх настільки повільно, що закінчення їх у строк, визначений договором, стає неможливим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ніціювати внесення змін у договір, вимагати розірвання договору та відшкодування збитків за наявності істотних порушень Виконавцем умов договор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магати відшкодування завданих йому збитків, зумовлених порушенням договору, якщо договором або законом не передбачено інше. 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конавець має право: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упиняти роботи у разі невиконання Замовником своїх зобов'язань за договором, що призвело до ускладнення або до неможливості надання Виконавцем послуг з поточного ремонт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відшкодування завданих йому збитків відповідно до законодавства та договор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ніціювати внесення змін у договір; </w:t>
      </w:r>
    </w:p>
    <w:p>
      <w:pPr>
        <w:pStyle w:val="Style12"/>
        <w:keepNext w:val="true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нші права Замовника та Виконавця, які не передбачені договором, визначаються Цивільним і Господарським кодексами України та іншими актами законодавства. </w:t>
      </w:r>
    </w:p>
    <w:p>
      <w:pPr>
        <w:pStyle w:val="Style12"/>
        <w:keepNext w:val="true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мовник зобов'язаний: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прияти Виконавцю в порядку, встановленому договором , у наданні послуг з поточного ремонту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ийняти в установленому порядку та оплатити надані послуги з поточного ремонту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егайно повідомити Виконавця про виявлені недоліки; 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конавець зобов'язаний: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дати з використанням власних ресурсів та у встановлені строки послуги з поточного ремонту відповідно до кошторисної документації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живати заходів до збереження майна, переданого Замовником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Cs w:val="28"/>
          <w:lang w:val="uk-UA"/>
        </w:rPr>
        <w:t xml:space="preserve">здійснювати (у разі необхідності) експертну перевірку, випробовування робіт, матеріалів, конструкцій виробів, устаткування тощо, які використовуються для надання послуги з поточного ремонту, та повідомляти про це Замовника 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воєчасно попередити Замовника про те, що додержання його вказівок стосовно способу надання послуги з поточного ремонту загрожує їх якості або придатності, та про наявність інших обставин, які можуть викликати таку загрозу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ередати Замовнику у порядку, передбаченому законодавством та договором, закінчені послуги з поточного ремонту 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безпечити ведення та передачу Замовнику в установленому порядку документів про виконання договору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воєчасно усувати недоліки робіт, допущені з його вини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шкодувати відповідно до законодавства та договору завдані Замовнику збитки; 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ші обов’язки Замовника та Виконавця, які не передбачені договором, визначаються Цивільним і Господарським кодексами України та іншими актами законодавств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а: перелік прав та обов’язків не є вичерпним та може бути доповнений під час укладення договор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зазначення умови щодо можливості зменшення обсягів закупівлі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залежно від реального фінансування видаткі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мовник має право зменшувати обсяг закупівлі послуги з поточного ремонту залежно від реального фінансування видатків шляхом укладання додаткових угод до цього Договор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відповідальність сторін: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невиконання або неналежного виконання своїх зобов'язань за Договором Сторони несуть відповідальність, передбачену законами та цим Договором. </w:t>
      </w:r>
    </w:p>
    <w:p>
      <w:pPr>
        <w:pStyle w:val="Style12"/>
        <w:spacing w:before="0" w:after="0"/>
        <w:jc w:val="both"/>
        <w:rPr>
          <w:iCs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У разі невиконання або несвоєчасного виконання зобов'язань при закупівлі послуги за бюджетні кошти Виконавець сплачує Замовнику штрафні санкції (неустойка, штраф, пеня) у розмірі облікової ставки Національного банку України, яка діяла у період, за який нараховується пеня, за кожен день прострочення, а у разі здійснення попередньої оплати Виконавець, крім сплати зазначених штрафних санкцій, повертає Замовнику кошти з урахуванням індексу інфляції. </w:t>
      </w:r>
      <w:r>
        <w:rPr>
          <w:iCs/>
          <w:color w:val="000000"/>
          <w:szCs w:val="28"/>
          <w:lang w:val="uk-UA"/>
        </w:rPr>
        <w:t>за порушення строків надання послуги з поточного ремонту за кожний день прострочення у розмірі 0,1 відсотка від вартості послуги з поточного ремонту, але не менше ніж одна облікова ставка НБУ;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у разі виявлення недоліків(дефектів) у послугах з поточного ремонту у розмірі 0,1 відсотка від вартості послуги з поточного ремонту до моменту усунення;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у разі порушення строків усунення недоліків( дефектів) виявлених Замовником , контролюючими органами, визначених в акті усунення недоліків протягом гарантійного строку експлуатації у разі затримки понад десять календарних днів сплачує пеню у розмірі 0,1 відсотка від вартості послуги з поточного ремонту за кожен день затримк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разі припинення діяльності юридичної особи до моменту закінчення дії договору сплачує штрафні санкції у розмірі 50 відсотків від загальної вартості договору.</w:t>
      </w:r>
    </w:p>
    <w:p>
      <w:pPr>
        <w:pStyle w:val="Style12"/>
        <w:spacing w:before="0" w:after="0"/>
        <w:ind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рім сплати штрафних санкцій Виконавець компенсує Замовнику збитки, зумовлені невиконанням або неналежним виконанням своїх зобов’язань за договор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прострочення виконання зобов’язань по даному Договору, винна у простроченні сторона виплачує іншій пеню у розмірі облікової ставки Національного банку України, яка діяла у період, за який нараховується пеня, за кожен день простроченн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Cs w:val="28"/>
        </w:rPr>
      </w:pPr>
      <w:r>
        <w:rPr>
          <w:szCs w:val="28"/>
          <w:lang w:val="uk-UA"/>
        </w:rPr>
        <w:t xml:space="preserve">У разі відмови Замовника від виконання Договору Виконавець має право в односторонньому порядку розірвати договір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Інші умов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bookmarkStart w:id="0" w:name="106"/>
      <w:bookmarkStart w:id="1" w:name="103"/>
      <w:bookmarkEnd w:id="0"/>
      <w:bookmarkEnd w:id="1"/>
      <w:r>
        <w:rPr>
          <w:szCs w:val="28"/>
          <w:lang w:val="uk-UA"/>
        </w:rPr>
        <w:t>Будь-які зміни і доповнення до Договору набувають сили після їх письмового підтвердження обома Сторон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ідписання цього Договору всі попередні переговори за ним, листування, попередні угоди з питань, що так чи інакше стосуються цього Договору, втрачають юридичну 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и зміні реквізитів будь-яка Сторона Договору не пізніше ніж за 3 /три/ календарних днів письмово повідомляє про це іншу Сторон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ь частини п’ятої статті 40 Закону України «Про здійснення державних закупівель» істотні умови договору про закупівлю не можуть змінюватися  після його підписання до виконання зобов'язань сторонами у повному обсязі, крім випадкі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 xml:space="preserve">зменшення обсягів закупівлі, зокрема з урахуванням фактичного обсягу видатків зменшення обсягів закупівлі, зокрема з урахуванням фактичного обсягу видатків замовник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 xml:space="preserve">покращення якості предмета закупівлі за умови, що таке покращення не призведе до збільшення суми, визначеної у договорі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 xml:space="preserve">продовження строку дії договору та виконання зобов'язань щодо надання послуг у разі виникнення документально підтверджених об'єктивних обставин, що спричинили таке продовження, у тому числі форс-мажорних обставин, затримки фінансування витрат замовника за умови, що такі зміни не призведуть до збільшення суми, визначеної у договорі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>зміни умов у зв'язку із застосуванням положень частини шостої статті 40 Закону,  а саме: дія договору про закупівлю може продовжуватися на строк, достатній для проведення процедури закупівлі на початку наступного року, в обсязі, що не перевищує 20 відсотків суми, визначеної у договорі, укладеному в попередньому році, якщо видатки на цю мету затверджено в установленому порядк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  <w:tab w:val="left" w:pos="567" w:leader="none"/>
        </w:tabs>
        <w:ind w:lef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узгодженої зміни ціни в бік зменшення (без зміни кількості (обсягу) та якості товарів, робіт і послуг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  <w:tab w:val="left" w:pos="567" w:leader="none"/>
        </w:tabs>
        <w:ind w:lef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міни ціни у зв'язку із зміною ставок податків і зборів пропорційно до змін таких став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  <w:tab w:val="left" w:pos="567" w:leader="none"/>
        </w:tabs>
        <w:ind w:left="142" w:hanging="0"/>
        <w:jc w:val="both"/>
        <w:rPr/>
      </w:pPr>
      <w:r>
        <w:rPr>
          <w:szCs w:val="28"/>
          <w:lang w:val="uk-UA"/>
        </w:rPr>
        <w:t>зміни встановленого згідно із законодавством органами державної статистики індексу інфляції, зміни курсу іноземної валюти у разі встановлення в договорі про закупівлю порядку зміни ціни залежно від зміни такого курсу, зміни біржових котирувань, регульованих цін (тарифів) і нормативів, які застосовуються в договорі про закупівлю (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=   Ц1*курс n /курс 1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 – змінена ціна за одиницю това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1 – ціна згідно пропозиції конкурсних торг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рс n – поточний курс долара СШ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рс 1 – курс станом на дату подання пропозиції конкурсних торгів;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З істотними умовами договору погоджуюся.</w:t>
      </w:r>
    </w:p>
    <w:p>
      <w:pPr>
        <w:pStyle w:val="Normal"/>
        <w:jc w:val="both"/>
        <w:rPr/>
      </w:pPr>
      <w:r>
        <w:rPr>
          <w:b/>
          <w:bCs/>
          <w:i/>
          <w:iCs/>
          <w:szCs w:val="28"/>
          <w:lang w:val="uk-UA"/>
        </w:rPr>
        <w:t>Посада, прізвище, ініціали, підпис уповноваженої особи учасника, засвідчені печаткою</w:t>
      </w:r>
      <w:r>
        <w:rPr>
          <w:b/>
          <w:i/>
          <w:szCs w:val="28"/>
          <w:lang w:val="uk-UA"/>
        </w:rPr>
        <w:t xml:space="preserve"> учасника</w:t>
      </w:r>
      <w:r>
        <w:rPr>
          <w:b/>
          <w:bCs/>
          <w:i/>
          <w:iCs/>
          <w:szCs w:val="28"/>
          <w:lang w:val="uk-UA"/>
        </w:rPr>
        <w:t xml:space="preserve"> або П.І.Б. та підпис учасника-фізичної особи.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Цінова форма «Пропозиція» подається у вигляді, наведеному нижче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ЦІНОВА ФОРМА "ПРОПОЗИЦІЯ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magenta"/>
          <w:lang w:val="uk-UA"/>
        </w:rPr>
      </w:pPr>
      <w:r>
        <w:rPr>
          <w:b/>
          <w:highlight w:val="magenta"/>
          <w:lang w:val="uk-UA"/>
        </w:rPr>
      </w:r>
    </w:p>
    <w:p>
      <w:pPr>
        <w:pStyle w:val="Normal"/>
        <w:ind w:firstLine="1134"/>
        <w:jc w:val="both"/>
        <w:rPr>
          <w:bCs/>
          <w:i/>
          <w:i/>
          <w:lang w:val="uk-UA"/>
        </w:rPr>
      </w:pPr>
      <w:r>
        <w:rPr>
          <w:lang w:val="uk-UA"/>
        </w:rPr>
        <w:t xml:space="preserve">Ми, (назва Учасника), надаємо свою цінову пропозицію щодо участі у процедурі запиту цінових пропозицій на закупівлю  </w:t>
      </w:r>
      <w:r>
        <w:rPr>
          <w:i/>
          <w:lang w:val="uk-UA"/>
        </w:rPr>
        <w:t>Поточний ремонт майстерень та коридору Южноукраїнської загальноосвітньої  школи І-ІІІ ступенів  №4 Южноукраїнської міської ради</w:t>
      </w:r>
      <w:r>
        <w:rPr>
          <w:bCs/>
          <w:i/>
          <w:lang w:val="uk-UA"/>
        </w:rPr>
        <w:t xml:space="preserve"> </w:t>
      </w:r>
      <w:r>
        <w:rPr>
          <w:lang w:val="uk-UA"/>
        </w:rPr>
        <w:t>згідно з вимогами Замовника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1134"/>
        <w:rPr/>
      </w:pPr>
      <w:r>
        <w:rPr/>
        <w:t>Вивчивши технічні вимоги, на виконання зазначеного вище, ми, уповноважені на підписання Договору, маємо можливість та погоджуємося виконати вимоги Замовника та Договору за наступними цінами:</w:t>
      </w:r>
    </w:p>
    <w:tbl>
      <w:tblPr>
        <w:tblW w:w="985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4"/>
        <w:gridCol w:w="2855"/>
        <w:gridCol w:w="2389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редмету закупівлі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9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Ціна в грн. без ПДВ (цифрами та словами)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9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Ціна в грн. з ПДВ</w:t>
            </w:r>
          </w:p>
          <w:p>
            <w:pPr>
              <w:pStyle w:val="Normal"/>
              <w:tabs>
                <w:tab w:val="clear" w:pos="709"/>
                <w:tab w:val="left" w:pos="29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цифрами та словами)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грн. __коп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грн. __коп.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  <w:lang w:val="uk-UA"/>
        </w:rPr>
        <w:t>* У разі надання цінових пропозицій Учасником - не платником ПДВ; у разі подання пропозиції  предмет закупівлі, якої звільняється  від обкладання ПДВ -  такі пропозиції надаються без врахування  ПДВ та у графі «</w:t>
      </w:r>
      <w:r>
        <w:rPr>
          <w:lang w:val="uk-UA"/>
        </w:rPr>
        <w:t>Ціна</w:t>
      </w:r>
      <w:r>
        <w:rPr>
          <w:bCs/>
          <w:lang w:val="uk-UA"/>
        </w:rPr>
        <w:t xml:space="preserve"> за одиницю,</w:t>
      </w:r>
      <w:r>
        <w:rPr>
          <w:lang w:val="uk-UA"/>
        </w:rPr>
        <w:t xml:space="preserve"> грн., з ПДВ», «</w:t>
      </w:r>
      <w:r>
        <w:rPr>
          <w:bCs/>
          <w:lang w:val="uk-UA"/>
        </w:rPr>
        <w:t>Загальна вартість, грн., з ПДВ</w:t>
      </w:r>
      <w:r>
        <w:rPr>
          <w:lang w:val="uk-UA"/>
        </w:rPr>
        <w:t>»</w:t>
      </w:r>
      <w:r>
        <w:rPr>
          <w:bCs/>
          <w:lang w:val="uk-UA"/>
        </w:rPr>
        <w:t xml:space="preserve"> зазначається ціна без ПДВ, про що Учасником робиться відповідна познач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Якщо наша цінова пропозиція буде акцептована, ми візьмемо на себе зобов’язання виконати всі умови, передбачені Договор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Ми погоджуємося дотримуватися умов цієї пропозиції протягом  ста двадцяти днів з дня розкриття цінових пропозицій, встановлених Вами. Наша пропозиція буде обов'язковою для нас і може бути акцептована Вами у будь-який час до закінчення зазначеного термін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Ми погоджуємося з умовами, що Ви можете відхилити нашу чи всі цінові пропозиції.  </w:t>
      </w:r>
    </w:p>
    <w:p>
      <w:pPr>
        <w:pStyle w:val="Normal"/>
        <w:ind w:firstLine="567"/>
        <w:jc w:val="both"/>
        <w:rPr>
          <w:highlight w:val="magenta"/>
          <w:lang w:val="uk-UA"/>
        </w:rPr>
      </w:pPr>
      <w:r>
        <w:rPr>
          <w:lang w:val="uk-UA"/>
        </w:rPr>
        <w:t>Якщо наша пропозиція буде акцептована, ми беремо на себе зобов’язання підписати Договір про закупівлю із Замовником з урахуванням умов цього запиту не раніше ніж через 3 робочих днів з дня оприлюднення на веб-порталі уповноваженого органу повідомлення про акцепт цінової пропозиції та не пізніше ніж через 14 днів з дня визначення переможця.</w:t>
      </w:r>
    </w:p>
    <w:p>
      <w:pPr>
        <w:pStyle w:val="Normal"/>
        <w:rPr>
          <w:highlight w:val="magenta"/>
          <w:lang w:val="uk-UA"/>
        </w:rPr>
      </w:pPr>
      <w:r>
        <w:rPr>
          <w:highlight w:val="magenta"/>
          <w:lang w:val="uk-UA"/>
        </w:rPr>
      </w:r>
    </w:p>
    <w:p>
      <w:pPr>
        <w:pStyle w:val="Normal"/>
        <w:keepNext w:val="true"/>
        <w:keepLines/>
        <w:jc w:val="right"/>
        <w:rPr>
          <w:b/>
          <w:b/>
          <w:u w:val="single"/>
          <w:lang w:val="uk-UA"/>
        </w:rPr>
      </w:pPr>
      <w:r>
        <w:rPr>
          <w:b/>
          <w:i/>
          <w:lang w:val="uk-UA"/>
        </w:rPr>
        <w:t>Посада, прізвище, ініціали, підпис уповноваженої особи Учасника, завірені печаткою (у разі наявності).</w:t>
      </w:r>
    </w:p>
    <w:p>
      <w:pPr>
        <w:pStyle w:val="Normal"/>
        <w:keepNext w:val="true"/>
        <w:keepLines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keepNext w:val="true"/>
        <w:keepLines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keepNext w:val="true"/>
        <w:keepLines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tabs>
          <w:tab w:val="clear" w:pos="709"/>
          <w:tab w:val="left" w:pos="360" w:leader="none"/>
        </w:tabs>
        <w:spacing w:lineRule="atLeast" w:line="10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ИМОГИ  ЗАМОВНИКА ДО УЧАСНИКІВ</w:t>
      </w:r>
    </w:p>
    <w:p>
      <w:pPr>
        <w:pStyle w:val="Normal"/>
        <w:ind w:left="-24" w:hanging="0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Перелік документів, які повинен надати учасник для  підтвердження відповідності його вимогам, встановленим ст. 17 Закону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i/>
          <w:i/>
          <w:sz w:val="22"/>
          <w:u w:val="single"/>
          <w:lang w:val="uk-UA"/>
        </w:rPr>
      </w:pPr>
      <w:r>
        <w:rPr>
          <w:i/>
          <w:sz w:val="22"/>
          <w:u w:val="single"/>
          <w:lang w:val="uk-UA"/>
        </w:rPr>
        <w:t>Вимоги Закону: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він має незаперечні докази того, що учасник або учасник попередньої кваліфікації пропонує, дає або погоджується дати прямо чи опосередковано будь-якій посадовій особі замовника, іншого державного органу винагороду в будь-якій формі (пропозиція щодо найму на роботу, цінна річ, послуга тощо) з метою вплинути на прийняття рішення щодо визначення переможця процедури закупівлі або застосування замовником певної процедури закупівлі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службову (посадову) особу учасника, яку уповноважено учасником представляти його інтереси під час проведення процедури закупівлі, фізичну особу, яка є учасником, було притягнуто згідно із законом до відповідальності за вчинення у сфері державних закупівель корупційного правопорушення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суб'єкт господарювання протягом останніх трьох років притягувався до відповідальності за порушення, передбачене пунктом 4 частини другої статті 6, пунктом 1 статті 50 Закону України "Про захист економічної конкуренції", у вигляді вчинення антиконкурентних узгоджених дій, які стосуються спотворення результатів торгів (тендерів)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фізична особа, яка є учасником, була засуджена за злочин, вчинений з корисливих мотивів, судимість з якої не знято або не погашено у встановленому законом порядку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службова (посадова) особа учасника, яку уповноважено учасником або учасником попередньої кваліфікації представляти його інтереси під час проведення процедури закупівлі, була засуджена за злочин, вчинений з корисливих мотивів, судимість з якої не знято або не погашено у встановленому законом порядку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пропозиція конкурсних торгів подана учасником процедури закупівлі, який є пов'язаною особою з іншими учасниками процедури закупівлі та/або з членом (членами) комітету з конкурсних торгів замовника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учасник або учасник попередньої кваліфікації визнаний у встановленому законом порядку банкрутом та відносно нього відкрита ліквідаційна процедура.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>учасник або учасник попередньої кваліфікації має заборгованість із сплати податків і зборів (обов'язкових платежів)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Учасник не  провадить господарську діяльність відповідно до положень його статуту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учасник  зареєстрований в офшорних зонах. Перелік офшорних зон встановлюється Кабінетом Міністрів України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учасник подає в складі своєї пропозиції відповідно до вимог ст. 17 Закону наступні документи:</w:t>
      </w:r>
    </w:p>
    <w:p>
      <w:pPr>
        <w:pStyle w:val="Normal"/>
        <w:jc w:val="both"/>
        <w:rPr/>
      </w:pPr>
      <w:r>
        <w:rPr>
          <w:lang w:val="uk-UA"/>
        </w:rPr>
        <w:t>1.Інформаційна довідка в довільній формі , яка підтверджує, що учасник не пропонує, не дає або не погоджується дати прямо чи опосередковано будь-якій посадовій особі замовника, іншого державного органу винагороду в будь-якій формі (пропозиція щодо найму на роботу, цінна річ, послуга тощо) з метою вплинути на прийняття рішення щодо визначення переможця процедури закупівлі.</w:t>
      </w:r>
    </w:p>
    <w:p>
      <w:pPr>
        <w:pStyle w:val="Normal"/>
        <w:jc w:val="both"/>
        <w:rPr/>
      </w:pPr>
      <w:r>
        <w:rPr>
          <w:lang w:val="uk-UA"/>
        </w:rPr>
        <w:t>2.Інформаційна довідка в довільній формі або інший документ виданий уповноваженим органом, що містить в собі відомості про те, Учасника не було притягнуто згідно із Законом до відповідальності за вчинення у сфері державних закупівель корупційного правопорушення:</w:t>
      </w:r>
    </w:p>
    <w:p>
      <w:pPr>
        <w:pStyle w:val="Normal"/>
        <w:jc w:val="both"/>
        <w:rPr/>
      </w:pPr>
      <w:r>
        <w:rPr>
          <w:lang w:val="uk-UA"/>
        </w:rPr>
        <w:t>3.Інформаційна довідка в довільній формі , яка підтверджує, що учасник протягом останніх трьох років не притягувався до відповідальності за порушення, передбачене пунктом 4 частини другої статті 6, пунктом 1 статті 50 Закону України "Про захист економічної конкуренції", у вигляді вчинення антиконкурентних узгоджених дій, які стосуються спотворення результатів торгів (тендерів);</w:t>
      </w:r>
    </w:p>
    <w:p>
      <w:pPr>
        <w:pStyle w:val="Normal"/>
        <w:jc w:val="both"/>
        <w:rPr/>
      </w:pPr>
      <w:r>
        <w:rPr>
          <w:lang w:val="uk-UA"/>
        </w:rPr>
        <w:t xml:space="preserve">4.Інформаційна довідка в довільній формі або інший документ виданий уповноваженим органом,  що містить в собі відомості про те, що фізична особа, яка є учасником, не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 </w:t>
      </w:r>
    </w:p>
    <w:p>
      <w:pPr>
        <w:pStyle w:val="Normal"/>
        <w:jc w:val="both"/>
        <w:rPr/>
      </w:pPr>
      <w:r>
        <w:rPr>
          <w:lang w:val="uk-UA"/>
        </w:rPr>
        <w:t>5.Інформаційна довідка в довільній формі про службових (посадових) осіб учасника, яких уповноважено учасником представляти його інтереси під час проведення процедури закупівлі з інформацією, що вони не були засуджені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Normal"/>
        <w:jc w:val="both"/>
        <w:rPr/>
      </w:pPr>
      <w:r>
        <w:rPr>
          <w:lang w:val="uk-UA"/>
        </w:rPr>
        <w:t>6.Інформаційна довідка в довільній формі яка підтверджує, що учасник не є пов'язаною особою з іншими учасниками процедури закупівлі та/або з членом (членами) комітету з конкурсних торгів замовника;</w:t>
      </w:r>
    </w:p>
    <w:p>
      <w:pPr>
        <w:pStyle w:val="Normal"/>
        <w:jc w:val="both"/>
        <w:rPr/>
      </w:pPr>
      <w:r>
        <w:rPr>
          <w:lang w:val="uk-UA"/>
        </w:rPr>
        <w:t>7.Оригінал або нотаріально завірена копія інформаційної довідки відповідного підрозділу  Головного управління юстиції Міністерства юстиції України в Автономній Республіці Крим, головного управління юстиції в областях, містах Києві та Севастополі, що забезпечують реалізацію повноважень у сфері банкрутства, яка видана згідно наказу Міністерства юстиції України від 15.09.2011 року №3018/5 «Про затвердження Положення про Єдину базу даних про підприємства, щодо яких порушено провадження у справі про банкрутство», термін видачі якої  не раніше ніж 2015 рік або Витяг з Єдиного державного реєстру юридичних осіб та фізичних осіб–підприємців не більше двохмісячної давнини відносно дати розкриття пропозицій конкурсних торгів з зазначенням відомостей про перебування юридичної особи в процесі провадження у справі прo банкрутство, санації; або інформаційна довідка в довільній формі , яка підтверджує, що учасник конкурсного торгу не перебуває в стадії банкрутства.</w:t>
      </w:r>
    </w:p>
    <w:p>
      <w:pPr>
        <w:pStyle w:val="Normal"/>
        <w:jc w:val="both"/>
        <w:rPr/>
      </w:pPr>
      <w:r>
        <w:rPr>
          <w:lang w:val="uk-UA"/>
        </w:rPr>
        <w:t xml:space="preserve">8.Інформаційна довідка в довільній формі , яка підтверджує, що відносно учасника не відкрита ліквідаційна процедура. </w:t>
      </w:r>
    </w:p>
    <w:p>
      <w:pPr>
        <w:pStyle w:val="Normal"/>
        <w:jc w:val="both"/>
        <w:rPr/>
      </w:pPr>
      <w:r>
        <w:rPr>
          <w:lang w:val="uk-UA"/>
        </w:rPr>
        <w:t>9.Оригінал або нотаріально завірена копія довідки встановленого зразка, виданої органом, який забезпечує реалізацію державної політики з питань  контролю за відсутністю заборгованості по сплаті податків і зборів (обов'язкового(их) платежу(ів), передбачених законодавством України дійсна станом на дату розкриття пропозицій конкурсних торгів або більш пізню да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Копія витягу зі Статуту або іншого установчого документу (в останній редакції з наведенням інформації про засновників підприємства та розмір статутного капіталу, а також прав керівника).. У разі якщо учасник здійснює діяльність на підставі модельного статуту, необхідно надати копію рішення засновників про створення такої юридичної особи. Замовник не заперечує проти надання повної версії установчого документа.</w:t>
      </w:r>
    </w:p>
    <w:p>
      <w:pPr>
        <w:pStyle w:val="Normal"/>
        <w:jc w:val="both"/>
        <w:rPr/>
      </w:pPr>
      <w:r>
        <w:rPr>
          <w:lang w:val="uk-UA"/>
        </w:rPr>
        <w:t>11.Інформаційна довідка в довільній формі яка підтверджує, що учасник не зареєстрований на територіях, яка віднесена до офшорних зон, перелік яких встановлений Кабінетом Міністрів України розпорядженням від 23.02.2011 року №143-р.</w:t>
      </w:r>
    </w:p>
    <w:p>
      <w:pPr>
        <w:pStyle w:val="Normal"/>
        <w:rPr>
          <w:lang w:val="uk-UA"/>
        </w:rPr>
      </w:pPr>
      <w:r>
        <w:rPr>
          <w:lang w:val="uk-UA"/>
        </w:rPr>
        <w:t>Звертаємо увагу учасників на наступне: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У разі надання відомостей у формі інформаційної довідки в довільній формі, її необхідно надати у формі оригіналу листа учасника скріпленого підписом та печаткою учасника (крім підприємців, що здійснюють діяльність без печатки згідно чинного законодавства), адресованого </w:t>
      </w:r>
      <w:r>
        <w:rPr>
          <w:b/>
          <w:i/>
          <w:u w:val="single"/>
          <w:lang w:val="uk-UA"/>
        </w:rPr>
        <w:t>голові комітету з конкурсних торгів замовника</w:t>
      </w:r>
      <w:r>
        <w:rPr>
          <w:i/>
          <w:lang w:val="uk-UA"/>
        </w:rPr>
        <w:t>. У разі відсутності терміну дії довідки, дата її отримання або видачі не повинна перевищувати 30 календарних днів до дня розкриття конкурсних пропозицій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ВАГА!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 підроблення документів учасник несе кримінальну відповідальність згідно Кримінального кодексу Украї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 достовірність інформації, викладеної в інформаційних довідках довільної форми, їх зміст несе виключно учасник конкурсного тор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кументи, що не передбачені законодавством для учасників - фізичних осіб, у тому числі фізичних осіб - підприємців, не подаються ними у складі пропозиції конкурсних торгів та замість них може бути наданий аналог (замінник) документ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2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ТЕХНІЧНЕ ЗАВ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ічні, якісні та кількісні характеристики предмета закупівлі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Обсяги  виконання робіт </w:t>
      </w:r>
      <w:r>
        <w:rPr>
          <w:b/>
          <w:lang w:val="uk-UA"/>
        </w:rPr>
        <w:t>Поточний ремонт майстерень та коридору Южноукраїнської загальноосвітньої  школи І-ІІІ ступенів  №4 Южноукраї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955"/>
        <w:gridCol w:w="51"/>
        <w:gridCol w:w="1083"/>
        <w:gridCol w:w="9"/>
        <w:gridCol w:w="1125"/>
        <w:gridCol w:w="1808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Найменування робіт і витрати на ремонт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ревообробна майстерня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ель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абивання борозен цементним розчином до 3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ель водоемульсійними сумішами підготовленими під фарбуванн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ін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укатурки стін цементно-вапняним розчином по цеглі та бетону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30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 стін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ін масляними фарбами з розчищенням стін до 50 %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збирання облицювання стін із керамічних глазурованих пли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ідбивання штукатурки по цеглі та бетону 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блицювання поверхні стін рядовими керамічними глазурованими плитк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віконних коробок в кам’яних стінах з відбиванням штукатурки в відкосах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засклених віконних ра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,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дерев’яних підвікон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ня енергозберігаючих віконних блоків із металопластику з відливами та підвіконною дошкою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3,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6 глухих/2 для провітрювання </w:t>
            </w:r>
          </w:p>
        </w:tc>
      </w:tr>
      <w:tr>
        <w:trPr>
          <w:trHeight w:val="111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Високоякісне штукатурення цементно-вапняним розчином зовнішніх плоских укосів по каменю при ширині до 100 мм з землі та риштуван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.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зовнішніх відкосів по штукатурці полівінілацетатними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укатурка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паклювання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відкосів олійною фарбою по підготовленій поверхні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няття дверних полотен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дверних коробок в кам’яних стінах з відбиванням штукатурк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налич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Установка металевих дверних  блоків  (0,9*2)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становлення наличників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дверних блоків по дереву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становлення дверних ручок з замко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ом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Демонтаж світильників для люмінесцентних ламп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вітильники на 2 ламп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ердлення отворів в стеля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Установлення світильників для люмінесцентних ламп з лампами ЛБ-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кладання кабелю АППВ 2*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яття дерев’яних плінтус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збирання підлоги з лінолеу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лаштування цементної стяжки до 20 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лаштування покриття із лінолеу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Влаштування  поліхлорвінілових  плінтусі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монтаж вимикачів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розеток не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становлення вимикачів утопленого тип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розеток не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Фарбування олійними сумішами за 2 рази труб, батарей, вент. коробів, щиткі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цементних плінтус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юсарна майстерня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Очищення вручну стель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абивання борозен цементним розчином до 3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ель водоемульсійними сумішами підготовленими під фарбуванн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ін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6,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Ремонт штукатурки стін цементно-вапняним розчино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 стін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6,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ін масляними фарбами з розчищенням стін до 50 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збирання облицювання стін із керамічних глазурованих пли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ідбивання штукатурки по цеглі та бетону 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блицювання поверхні стін рядовими керамічними глазурованими плитк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віконних коробок в кам’яних стінах з відбиванням штукатурки в відкосах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засклених віконних ра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8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дерев’яних підвікон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ня енергозберігаючих віконних блоків із металопластику з відливами та підвіконною дошкою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20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6 глухих/2 для провітрювання </w:t>
            </w:r>
          </w:p>
        </w:tc>
      </w:tr>
      <w:tr>
        <w:trPr>
          <w:trHeight w:val="11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Високоякісне штукатурення цементно-вапняним розчином зовнішніх плоских укосів по каменю при ширині до 100 мм з землі та риштуван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.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зовнішніх відкосів по штукатурці полівінілацетатними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укатурка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паклювання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відкосів олійною фарбою по підготовленій поверхні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дверних блоків по дереву олійними фарб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вітильники на 2 ламп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світильників для люмінесцентних ламп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ердлення отворів в стеля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світильників для люмінесцентних ламп з лампами ЛБ-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кладання кабелю АППВ 2*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Фарбування олійними фарбами цементних плінтусів та подіум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монтаж вимикач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розе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вимикачів 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розеток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Фарбування труб, батарей, вент. коробів, щиткі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Поліпшене фарбування дерев’яних подіум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ридор біля майстерен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Очищення вручну стель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абивання борозен цементним розчином до 3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ель водоемульсійними сумішами підготовленими під фарбуванн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ідбивання штукатурки з поверхонь стін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Поліпшене штукатурення поверхонь стін всередині будівлі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ін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4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Ремонт штукатурки стін цементно-вапняним розчино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 стін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4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Поліпшене фарбування стін олійними фарбами з розчищенням стін до 50 %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Розбирання дерев’яних плінтусів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. 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Розбирання покриттів підлог з лінолеуму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Розбирання цементних покриттів підлог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9,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Улаштування цементної стяжки товщиною до 50 м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Улаштування покриттів з лінолеуму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Улаштування плінтусів полівінілхлоридни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. 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засклених віконних ра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>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віконних коробок в кам’яних стінах з відбиванням штукатурки в відкосах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дерев’яних підвікон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енергозберігаючих віконних блоків із металопластику з відливами та підвіконною дошкою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15,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5 глухих/1 для провітрюванн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Високоякісне штукатурення цементно-вапняним розчином зовнішніх плоских укосів по каменю при ширині до 100 мм з землі та риштуван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зовнішніх відкосів по штукатурці полівінілацетатними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укатурка внутрішніх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паклювання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ліпшене  фарбування внутрішніх дверних та віконних відкосів олійними фарбами по підготовленій поверхні 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дверних блоків по дереву олійними фарб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світильників для люмінесцентних ламп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ітильники на 2 ламп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ердлення отворів в стеля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світильників для люмінесцентних ламп з лампами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радіаторів масою до 80 кг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Установлення опалювальних радіаторів П-22 (0,5 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монтаж сталевою труби Ø 2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онтаж сталевою труби Ø 20 м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Монтаж кранів радіаторних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кладання кабелю АППВ 2*2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монтаж вимикачів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Установлення вимикачів утопленого типу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Фарбування олійними фарбами цементних плінтусів та подіум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uk-UA"/>
              </w:rPr>
              <w:t>Фарбування труб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лав:  інженер  УО   Воскобойник О.С.</w:t>
      </w:r>
      <w:r>
        <w:rPr>
          <w:sz w:val="20"/>
          <w:lang w:val="uk-UA"/>
        </w:rPr>
        <w:t>(посада, підпис, ініціали,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вірив:  Мохірева В.Б. </w:t>
      </w:r>
      <w:r>
        <w:rPr>
          <w:sz w:val="20"/>
          <w:lang w:val="uk-UA"/>
        </w:rPr>
        <w:t>(посада, підпис, ініціали,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Узгоджено Баукіна О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Голові </w:t>
      </w:r>
      <w:r>
        <w:rPr>
          <w:b/>
          <w:color w:val="000000"/>
          <w:lang w:val="uk-UA"/>
        </w:rPr>
        <w:t>комітету з конкурсних торгів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ява</w:t>
      </w:r>
    </w:p>
    <w:p>
      <w:pPr>
        <w:pStyle w:val="Style12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ро відсутність печатки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, _________________________________________________________________________</w:t>
      </w:r>
    </w:p>
    <w:p>
      <w:pPr>
        <w:pStyle w:val="Style12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різвище, ім’я, по батькові керівника учасника)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,</w:t>
      </w:r>
    </w:p>
    <w:p>
      <w:pPr>
        <w:pStyle w:val="Style12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осада керівника учасника, найменування учасника</w:t>
      </w:r>
    </w:p>
    <w:p>
      <w:pPr>
        <w:pStyle w:val="Style12"/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повідомляю, що у відповідності до Закону України «Про внесення змін до деяких законодавчих актів України щодо спрощення порядку відкриття бізнесу» від 15.04.2014 р. № 1206-VII _________________________________________ здійснює свою господарську діяльність __________________________________за відсутністю печатки.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</w:t>
      </w:r>
      <w:r>
        <w:rPr>
          <w:color w:val="000000"/>
          <w:sz w:val="20"/>
          <w:szCs w:val="20"/>
          <w:lang w:val="uk-UA"/>
        </w:rPr>
        <w:t xml:space="preserve">найменування учасника </w:t>
      </w:r>
      <w:bookmarkStart w:id="2" w:name="_GoBack"/>
      <w:bookmarkEnd w:id="2"/>
    </w:p>
    <w:p>
      <w:pPr>
        <w:pStyle w:val="Style12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__________________</w:t>
        <w:tab/>
        <w:tab/>
        <w:t>____________</w:t>
        <w:tab/>
        <w:tab/>
        <w:t>_____________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>посада керівника</w:t>
        <w:tab/>
        <w:tab/>
        <w:tab/>
        <w:tab/>
      </w:r>
      <w:r>
        <w:rPr>
          <w:color w:val="000000"/>
          <w:lang w:val="uk-UA"/>
        </w:rPr>
        <w:t>підпис</w:t>
        <w:tab/>
        <w:tab/>
        <w:t xml:space="preserve">            </w:t>
      </w:r>
      <w:r>
        <w:rPr>
          <w:bCs/>
          <w:color w:val="000000"/>
          <w:lang w:val="uk-UA"/>
        </w:rPr>
        <w:t>прізвище, ініціал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9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6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Calibri" w:hAnsi="Calibri" w:cs="Calibri"/>
      <w:b/>
      <w:bCs/>
      <w:sz w:val="22"/>
      <w:szCs w:val="22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before="0" w:after="0"/>
      <w:ind w:firstLine="720"/>
      <w:contextualSpacing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00:00Z</dcterms:created>
  <dc:creator>Юрисконсульт</dc:creator>
  <dc:description/>
  <cp:keywords/>
  <dc:language>en-US</dc:language>
  <cp:lastModifiedBy>ASUS</cp:lastModifiedBy>
  <cp:lastPrinted>2015-04-22T14:27:00Z</cp:lastPrinted>
  <dcterms:modified xsi:type="dcterms:W3CDTF">2015-04-28T07:26:00Z</dcterms:modified>
  <cp:revision>5</cp:revision>
  <dc:subject/>
  <dc:title/>
</cp:coreProperties>
</file>