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0" w:type="pct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97"/>
      </w:tblGrid>
      <w:tr>
        <w:trPr/>
        <w:tc>
          <w:tcPr>
            <w:tcW w:w="5297" w:type="dxa"/>
            <w:tcBorders/>
          </w:tcPr>
          <w:p>
            <w:pPr>
              <w:pStyle w:val="Style15"/>
              <w:spacing w:before="100" w:after="100"/>
              <w:rPr>
                <w:sz w:val="14"/>
                <w:szCs w:val="16"/>
                <w:lang w:val="uk-UA"/>
              </w:rPr>
            </w:pPr>
            <w:r>
              <w:rPr>
                <w:sz w:val="14"/>
                <w:szCs w:val="16"/>
                <w:lang w:val="uk-UA"/>
              </w:rPr>
              <w:t xml:space="preserve"> </w:t>
            </w:r>
            <w:r>
              <w:rPr>
                <w:sz w:val="14"/>
                <w:szCs w:val="16"/>
                <w:lang w:val="uk-UA"/>
              </w:rPr>
              <w:t xml:space="preserve">ЗАТВЕРДЖЕНО   Наказ Міністерства економіки України                                        </w:t>
            </w:r>
          </w:p>
          <w:p>
            <w:pPr>
              <w:pStyle w:val="Style15"/>
              <w:spacing w:before="100" w:after="100"/>
              <w:rPr/>
            </w:pPr>
            <w:r>
              <w:rPr>
                <w:sz w:val="14"/>
                <w:szCs w:val="16"/>
                <w:lang w:val="uk-UA"/>
              </w:rPr>
              <w:t xml:space="preserve">  </w:t>
            </w:r>
            <w:r>
              <w:rPr>
                <w:sz w:val="14"/>
                <w:szCs w:val="16"/>
                <w:lang w:val="uk-UA"/>
              </w:rPr>
              <w:t>15 вересня 2014 року №110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  <w:sz w:val="22"/>
          <w:szCs w:val="22"/>
          <w:lang w:val="uk-UA"/>
        </w:rPr>
        <w:t>ФОРМА РІЧНОГО ПЛАНУ ЗАКУПІВЕЛЬ/</w:t>
      </w:r>
      <w:r>
        <w:rPr>
          <w:bCs/>
          <w:sz w:val="22"/>
          <w:szCs w:val="22"/>
          <w:lang w:val="uk-UA"/>
        </w:rPr>
        <w:t xml:space="preserve">РІЧНИЙ ПЛАН ЗАКУПІВЕЛЬ </w:t>
      </w:r>
      <w:r>
        <w:rPr>
          <w:b/>
          <w:bCs/>
          <w:sz w:val="22"/>
          <w:szCs w:val="22"/>
          <w:lang w:val="uk-UA"/>
        </w:rPr>
        <w:t xml:space="preserve"> на  2015 рік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  <w:sz w:val="22"/>
          <w:szCs w:val="22"/>
          <w:lang w:val="uk-UA"/>
        </w:rPr>
        <w:t>Управління освіти Южноукраїнської міської ради ,</w:t>
      </w:r>
      <w:r>
        <w:rPr>
          <w:sz w:val="22"/>
          <w:szCs w:val="22"/>
          <w:lang w:val="uk-UA"/>
        </w:rPr>
        <w:t xml:space="preserve"> код за ЄДРПОУ</w:t>
      </w:r>
      <w:r>
        <w:rPr>
          <w:b/>
          <w:bCs/>
          <w:sz w:val="22"/>
          <w:szCs w:val="22"/>
          <w:lang w:val="uk-UA"/>
        </w:rPr>
        <w:t xml:space="preserve"> 04653220 </w:t>
      </w:r>
      <w:r>
        <w:rPr>
          <w:sz w:val="22"/>
          <w:szCs w:val="22"/>
          <w:lang w:val="uk-UA"/>
        </w:rPr>
        <w:t xml:space="preserve">(найменування замовника, код за ЄДРПОУ) </w:t>
      </w:r>
    </w:p>
    <w:tbl>
      <w:tblPr>
        <w:tblW w:w="156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868"/>
        <w:gridCol w:w="6152"/>
        <w:gridCol w:w="1620"/>
        <w:gridCol w:w="1260"/>
        <w:gridCol w:w="1620"/>
      </w:tblGrid>
      <w:tr>
        <w:trPr>
          <w:trHeight w:val="2268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ЕКВ (для бюджетних коштів)  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а вартість предмета закупівлі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цедура закупівлі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ієнтовний початок проведення процедури закупівлі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и</w:t>
            </w:r>
          </w:p>
        </w:tc>
      </w:tr>
      <w:tr>
        <w:trPr>
          <w:trHeight w:val="33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1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Вода природна; послуги щодо оброблення та постачання води (централізоване водопостачання та водовідведе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6.00.1 (36.00.11-00.00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2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23895,80 (один мільйон дев’ятсот двадцять три тисячі вісімсот дев’яносто п’ять грн. 80 коп.) з урахуванням ПДВ – 320649,30 гр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говорні  процедури закупівель проводяться на річну очікувану потребу </w:t>
            </w:r>
          </w:p>
        </w:tc>
      </w:tr>
      <w:tr>
        <w:trPr>
          <w:trHeight w:val="1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Пара та гаряча вода; постачання пари та гарячої води (централізоване теплопостача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5.30.1 (35.30.11.-00.00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1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283709,60 (два мільйона двісті вісімдесят три тисячі сімсот дев’ять грн. 60 коп.) з урахуванням ПДВ – 380618,27 гр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11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Енергія електрична (електропостачання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35.11.1 (35.11.10-00.00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3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71568,24 (один мільйон вісімсот сімдесят одна тисяча п’ятсот шістдесят вісім грн. 24 коп.) з урахуванням ПДВ – 311928,04 гр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говорна процедура закупі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Молоко та вершки, рідинні, оброблен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молоко коров’яче питне жирністю не менш ніж 2,6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 молоко коров’яче питне жирністю не менш ніж 3,2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51.1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4100,00 (вісімсот чотири тисячі сто грн. 00 коп.) з урахуванням ПДВ – 134016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473000,00 (чотириста сімдесят три тисячі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от 2 – 331100,00 (триста тридцять одна тисяча сто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цедури закупівель проводяться на очікувану потребу коштів по постійному кошторису закладів освіти</w:t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.Сир сичужний та кисломолочний си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от 1 - сир кисломолочний напівжирний не менш ніж 9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сир тверд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51.4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 xml:space="preserve">1257600,00 (один мільйон двісті п’ятдесят сім тисяч шістсот грн. 00 коп.) з урахуванням ПДВ –209600,00грн.,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795300,00 (сімсот дев’яносто п’ять тисяч триста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462300,00 (чотириста шістдесят дві тисячі триста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.М'ясо заморожене та заморожені субпродукти; м'ясо та харчові субпродукти, інші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от 1 - свин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ялович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печінка яловичина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печінка свинини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язик яловичини замороже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11.3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1885,00 (два мільйони триста одна тисяча вісімсот вісімдесят п’ять грн. 00 коп.) з урахуванням ПДВ – 383647,50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781750,00 (сімсот вісімдесят одна тисяча сімсот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788260,00 (сімсот вісімдесят вісім тисяч двісті шіс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497675,00 (чотириста дев’яносто сім тисяч шістсот сімдесят п’я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175650,00 (сто сімдесят п’ять тисяч шістсот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т 5 – 58550,00 (п’ятдесят вісім тисяч п’ятсот п’ятдесят грн. 00 коп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7.  М'ясо свійської птиці, заморожене Лот 1 - відруби курині замороже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тушки курині замороже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четвертина куряча  замороже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т 4 – філе куряче заморожене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печінка куряча замороже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 xml:space="preserve">10.12.2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7065,00 (дев’ятсот тридцять сім тисяч шістдесят п’ять грн. 00 коп.) з урахуванням ПДВ – 156177,50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320700,00 (триста двадцять тисяч сімсо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от 2 – 317300,00 (триста сімнадцять тисяч триста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3 – 48105,00 (сорок вісім тисяч сто п’я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4 – 102960,00 (сто дві тисячі дев’ятсот шіс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5 – 148000,00 (сто сорок вісім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 Масло вершкове та молочні пасти Лот 1 - масло вершкове з коров’ячого молока жирністю не менш ніж 72-73%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масло вершкове з коров’ячого молока жирністю не менш ніж 72-73% фасоване по 200 гр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51.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0050,00 (сімсот десять тисяч п’ятдесят  грн. 00 коп.) з урахуванням ПДВ – 118341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355050,00 (триста п’ятдесят п’ять тисяч п’ятдесят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55000,00 (триста п’ятдесят п’ять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Яйця курячі у шкаралупі, свіжі (яйця курячі у шкаралупі, свіжі (яйця курячі у шкарлупі свіжі (1 гатунку)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01.47.21-00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000,00 (двісті чотири тисячі грн. 00 коп.) з урахуванням ПДВ – 34000,00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оки фруктові та овочеві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соки фруктові та овочеві (фасовані не більш ніж 1 л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соки фруктові та овочеві (фасовані не менш ніж 0,2 л.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10.32.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650,00 (двісті п'ятнадцять тисяч шістсот п’ятдесят грн. 00 коп.) з урахуванням ПДВ – 35941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176000,00 (сто сімдесят шість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39650,00 (тридцять дев’ять тисяч шістсот п’ятдесят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. Коренеплоди та бульби їстівні з високим умістом крохмалю та інуліну (картопля)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картопля ранніх сорті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Лот 2 – картопля середньостиглих та пізньостиглих сорт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01.13.5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00,00 (чотириста тисяч грн. 00 коп.) з урахуванням ПДВ – 66666,66 грн., в тому числі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1 – 240000,00 (двісті сорок тисяч грн. 00 коп.)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т 2 – 160000,00 (сто шістдесят тисяч грн. 00 ко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криті то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Поточний ремонт цоколя, приямків та відмостки Дошкільного навчального закладу №2 «Ромашка» Южноукраїнської міської рад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ДБН-Д.1.1-1-2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000,00 (двісті двадцять тисяч грн. 00 коп.) з урахуванням ПДВ – 36666,66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Поточний ремонт плоских покрівель Дошкільного навчального закладу №2 «Ромашка» Южноукраїнської 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ДБН-Д.1.1-1-2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0,00 (вісімнадцять тисяч грн. 00 коп.) з урахуванням ПДВ – 3000,00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4.Поточний ремонт майстерень та коридору Южноукраїнської загальноосвітньої  школи І-ІІІ ступенів  №4 Южноукраїнської міської рад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  <w:t>ДБН-Д.1.1-1-2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000,00 (двісті дев’яносто тисяч грн. 00 коп.) з урахуванням ПДВ – 48333,33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т цінових пропози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тверджений рішенням комітету з конкурсних торгів від 01.04.2015 року №_</w:t>
      </w:r>
      <w:r>
        <w:rPr>
          <w:sz w:val="22"/>
          <w:szCs w:val="22"/>
          <w:u w:val="single"/>
          <w:lang w:val="uk-UA"/>
        </w:rPr>
        <w:t>6_</w:t>
      </w:r>
      <w:r>
        <w:rPr>
          <w:sz w:val="22"/>
          <w:szCs w:val="22"/>
          <w:lang w:val="uk-UA"/>
        </w:rPr>
        <w:t>/план 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14884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Голова комітету з конкурсних торгів    ____________________  </w:t>
      </w:r>
      <w:r>
        <w:rPr>
          <w:sz w:val="22"/>
          <w:szCs w:val="22"/>
          <w:u w:val="single"/>
          <w:lang w:val="uk-UA"/>
        </w:rPr>
        <w:t>Болотіна О.М.</w:t>
      </w: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</w:t>
      </w:r>
      <w:r>
        <w:rPr>
          <w:sz w:val="22"/>
          <w:szCs w:val="22"/>
          <w:lang w:val="uk-UA"/>
        </w:rPr>
        <w:t>(підпис)                       (ініціали та прізвище)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</w:t>
      </w:r>
      <w:r>
        <w:rPr>
          <w:sz w:val="22"/>
          <w:szCs w:val="22"/>
          <w:lang w:val="uk-UA"/>
        </w:rPr>
        <w:t xml:space="preserve">М.П.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lang w:val="uk-UA"/>
        </w:rPr>
        <w:t xml:space="preserve">Секретар комітету з конкурсних торгів ____________________ </w:t>
      </w:r>
      <w:r>
        <w:rPr>
          <w:sz w:val="22"/>
          <w:szCs w:val="22"/>
          <w:u w:val="single"/>
          <w:lang w:val="uk-UA"/>
        </w:rPr>
        <w:t xml:space="preserve">Веселова М.А. </w:t>
      </w:r>
      <w:r>
        <w:rPr>
          <w:sz w:val="22"/>
          <w:szCs w:val="22"/>
          <w:lang w:val="uk-UA"/>
        </w:rPr>
        <w:t xml:space="preserve">      </w:t>
        <w:br/>
        <w:t xml:space="preserve">                                                                        (підпис)                      (ініціали та прізвище)</w:t>
      </w:r>
    </w:p>
    <w:sectPr>
      <w:type w:val="nextPage"/>
      <w:pgSz w:orient="landscape" w:w="16838" w:h="11906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07:00Z</dcterms:created>
  <dc:creator>ASUS</dc:creator>
  <dc:description/>
  <cp:keywords/>
  <dc:language>en-US</dc:language>
  <cp:lastModifiedBy>ASUS</cp:lastModifiedBy>
  <cp:lastPrinted>2015-04-01T11:34:00Z</cp:lastPrinted>
  <dcterms:modified xsi:type="dcterms:W3CDTF">2015-04-01T08:41:00Z</dcterms:modified>
  <cp:revision>22</cp:revision>
  <dc:subject/>
  <dc:title/>
</cp:coreProperties>
</file>