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uk-UA" w:eastAsia="ru-RU"/>
        </w:rPr>
        <w:t>Законодавчі акти із стислими витримками з питань благодійності в закладах осві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Style w:val="Rvts9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 А К О Н  У К Р А Ї Н И </w:t>
      </w:r>
      <w:bookmarkStart w:id="0" w:name="o2"/>
      <w:bookmarkStart w:id="1" w:name="o3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 w:eastAsia="ru-RU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 благодійництво та благодійні організації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 w:eastAsia="ru-RU"/>
        </w:rPr>
        <w:t>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</w:p>
    <w:p>
      <w:pPr>
        <w:pStyle w:val="Rvps2"/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rStyle w:val="Rvts9"/>
          <w:b/>
          <w:bCs/>
          <w:color w:val="000000"/>
          <w:shd w:fill="FFFFFF" w:val="clear"/>
        </w:rPr>
        <w:t>Стаття 3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Цілі та сфери благодійної діяльності</w:t>
      </w:r>
    </w:p>
    <w:p>
      <w:pPr>
        <w:pStyle w:val="Rvps2"/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1. Цілями благодійної діяльності є надання допомоги для сприяння законним інтересам бенефіціарів у сферах благодійної діяльності, визначених цим Законом, а також розвиток і підтримка цих сфер у суспільних інтересах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2" w:name="n21"/>
      <w:bookmarkEnd w:id="2"/>
      <w:r>
        <w:rPr>
          <w:color w:val="000000"/>
        </w:rPr>
        <w:t>2. Сферами благодійної діяльності є: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Style w:val="Rvts9"/>
          <w:b/>
          <w:b/>
          <w:bCs/>
          <w:color w:val="000000"/>
          <w:shd w:fill="FFFFFF" w:val="clear"/>
        </w:rPr>
      </w:pPr>
      <w:bookmarkStart w:id="3" w:name="n22"/>
      <w:bookmarkEnd w:id="3"/>
      <w:r>
        <w:rPr>
          <w:color w:val="000000"/>
        </w:rPr>
        <w:t>1) освіта;</w:t>
      </w:r>
    </w:p>
    <w:p>
      <w:pPr>
        <w:pStyle w:val="Rvps2"/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rStyle w:val="Rvts9"/>
          <w:b/>
          <w:bCs/>
          <w:color w:val="000000"/>
          <w:shd w:fill="FFFFFF" w:val="clear"/>
        </w:rPr>
        <w:t>Стаття 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иди благодійної діяльності</w:t>
      </w:r>
    </w:p>
    <w:p>
      <w:pPr>
        <w:pStyle w:val="Rvps2"/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1. Благодійники спільно чи індивідуально можуть здійснювати благодійну діяльність на підставі добровільного вибору одного або кількох таких її видів: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bookmarkStart w:id="4" w:name="n43"/>
      <w:bookmarkEnd w:id="4"/>
      <w:r>
        <w:rPr>
          <w:color w:val="000000"/>
        </w:rPr>
        <w:t>1) безоплатна передача у власність бенефіціарів коштів, іншого майн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безоплатне надання послуг та виконання робіт на користь бенефіціарі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) публічний збір благодійних пожертв;</w:t>
      </w:r>
    </w:p>
    <w:p>
      <w:pPr>
        <w:pStyle w:val="Normal"/>
        <w:jc w:val="both"/>
        <w:rPr>
          <w:rStyle w:val="Rvts9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Отримання бенефіціарами благодійної допомоги від благодійників не може бути підставою для обмеження чи припинення будь-яких інших видів допомоги, виплат чи пільг, визначених законами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Rvts9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таття 6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лагодійна пожертва. Благодійний грант</w:t>
      </w:r>
    </w:p>
    <w:p>
      <w:pPr>
        <w:pStyle w:val="Normal"/>
        <w:jc w:val="both"/>
        <w:rPr>
          <w:rStyle w:val="Rvts9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Благодійною пожертвою визнається безоплатна передача благодійником коштів, іншого майна, майнових прав у власність бенефіціарів для досягнення певних, наперед обумовлених цілей благодійної діяльності, відповідно до цього Закону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rStyle w:val="Rvts9"/>
          <w:b/>
          <w:bCs/>
          <w:color w:val="000000"/>
        </w:rPr>
        <w:t>Стаття 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блічний збір благодійних пожертв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5" w:name="n67"/>
      <w:bookmarkEnd w:id="5"/>
      <w:r>
        <w:rPr>
          <w:color w:val="000000"/>
        </w:rPr>
        <w:t>1. Публічним збором благодійних пожертв визнається добровільний збір цільової допомоги у формі коштів або майна серед невизначеного кола осіб, зокрема з використанням засобів електронного зв’язку або телекомунікації, для досягнення цілей, визначених цим Законом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n68"/>
      <w:bookmarkEnd w:id="6"/>
      <w:r>
        <w:rPr>
          <w:color w:val="000000"/>
        </w:rPr>
        <w:t>2. Особи, які здійснюють публічний збір благодійних пожертв від імені благодійної організації, діють на підставі нотаріально посвідченої довіреності керівника благодійної організації. Довіреність має визначати, зокрема, цілі, місце і строк збору коштів або іншого майна, порядок їх використання та порядок загального доступу до фінансових звітів благодійної організаці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uk-UA"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П О С Т А Н О В А  від 4 серпня 2000 р. N 1222 «Про затвердження Порядку отримання благодійних добровільних) внесків і пожертв від юридичних та фізичних осіб бюджетними установами і закладами освіти, охорони здоров'я, соціального захисту, культури, науки, спорту та фізичного виховання для потреб їх фінансува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Цей Порядок визначає вимоги до отримання, використання та </w:t>
        <w:br/>
        <w:t>обліку благодійних(добровільних)внесків і пожертв(далі-благодійні  внески)  від юридичних та фізичних осі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посереднь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ними установами  і  закладами  освіт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Благодійні   внески   можуть   надават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грошовій формі для потреб їх фінансування за напрямами видатків,визначеними благодійником,  а також як товари, роботи, послуги. Якщо благодійником конкретні цілі використання коштів не визначено,шляхи  спрямування  благодійного  внеску  визначаються керівником установи,закладу-набувачів відповідно до першочергових  потреб,  пов'язаних виключно з основною діяльністю установи, заклад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Благодійні внески у грошовій формі зараховуються на рахунок  "Суми  за  дорученням".  Облік  товарів,  робіт і послуг, отриманих як благодійна  допомога,  ведеться  згідно  з  Порядком, визначеним  постановою  Кабінету  Міністрів  України від 17 серпня </w:t>
        <w:br/>
        <w:t xml:space="preserve">1998 р.  N 1295 (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5674B9"/>
            <w:sz w:val="24"/>
            <w:szCs w:val="24"/>
            <w:u w:val="single"/>
            <w:lang w:eastAsia="ru-RU"/>
          </w:rPr>
          <w:t>1295-98-п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) "Про затвердження Порядку  розподілу товарів, отриманих як благодійна допомога, та контролю за цільовим розподілом благодійної  допомоги  у  вигляді  наданих  послуг  або виконаних  робіт"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ісля надходження благодійного внеску набувач  вносить  зміни до   спеціального   фонду  кошторису  за  напрямами  видатків,  що визначаються  відповідно  до   пункту   2   Порядку,   визначеного постановою Кабінету  Міністрів  України  від 9 січня 2000 р.  N 17 (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5674B9"/>
            <w:sz w:val="24"/>
            <w:szCs w:val="24"/>
            <w:u w:val="single"/>
            <w:lang w:eastAsia="ru-RU"/>
          </w:rPr>
          <w:t>17-2000-п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) "Про Порядок складання,  розгляду,  затвердження  та основні  вимоги  щодо виконання  кошторисів  доходів  і  видатків бюджетних  установ  та  організацій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Бухгалтерський    облік   благодійних   внесків   ведеться відповідно  до  Порядку бухгалтерського  обліку  та  звітності  в бюджетних  установах гуманітарної допомоги,  затвердженому наказом Головного управління Державного казначейства від 10 грудня 199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. N 11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 О С Т А Н О В А від 27 серпня 2010 р. N 778 «Про затвердження Положення про загальноосвітній навчальний заклад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Затвердити  Положення  про   загальноосвітній   навчальний заклад, що додаєтьс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ЛОЖЕННЯ </w:t>
        <w:br/>
        <w:t xml:space="preserve">              про загальноосвітній навчальний заклад </w:t>
        <w:br/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0. У закладі за  рішенням  загальних  зборів  (конференції) можуть   створюватися   і  діяти  рада  закладу,  діяльність  якої регулюється його статутом,  а також піклувальна  рада,  учнівський комітет,  батьківський  комітет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ження про які розробляє і затверджує МОН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іклувальна рада      вживає     заходів     до     зміцнення матеріально-технічної і   навчально-методичної   бази,   залучення додаткових   джерел  фінансування  закладу,  поліпшення  умов  для організації навчально-виховного  процесу,   стимулювання   творчої праці педагогічних працівник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 А К А 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N 45 від 05.02.2001 Зареєстровано в Міністерстві  юстиції України 19 лютого 2001 р. за N 146/5337 </w:t>
      </w:r>
      <w:bookmarkStart w:id="7" w:name="o4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 затвердження Положення про піклувальну раду загальноосвітнього навчального заклад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Мета, завдання і принципи діяльності піклувальної рад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Основними завданнями піклувальної ради є:сприяння зміцненню матеріально-технічної, культурно-спортивної,  корекційно-відновної та   лікувально-оздоровчої   бази загальноосвітнього  навчального закладу;сприяння створенню  та   раціональному  використанню   фонду агальнообов'язкового навчання;стимулювання творчої праці педагогічних працівників та  учнів (вихованців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uk-UA" w:eastAsia="ru-RU"/>
        </w:rPr>
        <w:t xml:space="preserve">5.Лист Міністерства освіти і науки України від 28.04.2010 № 1/9-290                 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highlight w:val="white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000000"/>
            <w:sz w:val="24"/>
            <w:szCs w:val="24"/>
            <w:highlight w:val="white"/>
            <w:lang w:val="uk-UA" w:eastAsia="ru-RU"/>
          </w:rPr>
          <w:t>«Щодо здійснення благодійних та спонсорських внесків»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3440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uk-UA" w:eastAsia="ru-RU"/>
        </w:rPr>
        <w:t>6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Лист Міністерства освіти і науки, молоді та спорту України від 15.04.2011 №1/9-289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uk-UA"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245575"/>
            <w:sz w:val="24"/>
            <w:szCs w:val="24"/>
            <w:u w:val="single"/>
            <w:lang w:eastAsia="ru-RU"/>
          </w:rPr>
          <w:t>"Щодо оприлюднення інформації про використання благодійних внесків"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метою уникнення безсистемних та неконтрольованих зборів коштів з батьків, доручаємо керівникам навчальних закладі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истематично проводити звітування перед батьківською та педагогічною громадськістю про використання благодійних та спонсорських коштів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ити постійне інформування громадськості про надходження та використання благодійних внесків шляхом розміщення відповідних матеріалів на сайтах навчальних закладів та у місцевих засобах масової інформації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відповідну роз’яснювальну роботу серед громадськості щодо заборони примусового стягнення коштів з батьків у вигляді благодійних внескі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голошуємо, що керівники місцевих органів управління освітою,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uk-UA" w:eastAsia="ru-RU"/>
        </w:rPr>
        <w:t>7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Лист Міністерства освіти і науки, молоді та спорту України від 09.04.2012 №1/9-272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uk-UA"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245575"/>
            <w:sz w:val="24"/>
            <w:szCs w:val="24"/>
            <w:u w:val="single"/>
            <w:lang w:eastAsia="ru-RU"/>
          </w:rPr>
          <w:t>"Щодо благодійних внесків"</w:t>
        </w:r>
      </w:hyperlink>
    </w:p>
    <w:p>
      <w:pPr>
        <w:pStyle w:val="Normal"/>
        <w:shd w:fill="FFFFFF" w:val="clear"/>
        <w:spacing w:lineRule="auto" w:line="240" w:before="0" w:after="0"/>
        <w:ind w:left="0" w:right="0" w:firstLine="902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firstLine="900"/>
        <w:jc w:val="both"/>
        <w:textAlignment w:val="baselin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боронити незаконний збір коштів працівниками  навчальних  закладів;</w:t>
      </w:r>
    </w:p>
    <w:p>
      <w:pPr>
        <w:pStyle w:val="21"/>
        <w:spacing w:lineRule="auto" w:line="240"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комендувати батьківським комітетам (радам) навчальних закладів розглянути питання щодо створення благодійних фондів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right="0" w:firstLine="90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sz w:val="24"/>
          <w:szCs w:val="24"/>
        </w:rPr>
        <w:t>прийом благодійних внесків від фізичних і юридичних осіб здійснювати  виключно на добровільній основі з обов’язковим оформленням відповідної документації та відображенням у бухгалтерському обліку;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0" w:firstLine="90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val="uk-UA" w:eastAsia="ru-RU"/>
        </w:rPr>
        <w:t>8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Лист Міністерства освіти і науки України від 05.09.2013 № 1/9-608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val="uk-UA" w:eastAsia="ru-RU"/>
        </w:rPr>
        <w:t xml:space="preserve">                    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245575"/>
            <w:sz w:val="24"/>
            <w:szCs w:val="24"/>
            <w:u w:val="single"/>
            <w:shd w:fill="FFFFFF" w:val="clear"/>
            <w:lang w:eastAsia="ru-RU"/>
          </w:rPr>
          <w:t>"Щодо благодійних внесків"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йом благодійних внесків від фізичних і юридичних осіб відбувається виключно на добровільній основі відповідно до постанови Кабінету Міністрів України від 04 серпня 2000 р. № 1222 (із змінами) "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 навчальному закладі можуть створюват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атьківський комітет, піклувальна ра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аказом Міністерства освіти і науки України від 2 червня 2004 р. № 440 затверджено Примірне положення про батьківські коміт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кі можуть створювати благодійні фонди відповідно до чинного законодавства, у т.ч. контролювати надходження і розподіл грошей, брати участь у вирішенні інших питань,</w:t>
      </w:r>
    </w:p>
    <w:p>
      <w:pPr>
        <w:pStyle w:val="Normal"/>
        <w:spacing w:lineRule="atLeast" w:line="270" w:before="280" w:after="2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имірне положення про батьківські комітети (раду) дошкільного навчального закладу затверджено наказом Міністерства освіти і науки, молоді та спорту України від 26 квітня 2011 року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8C8282"/>
            <w:sz w:val="24"/>
            <w:szCs w:val="24"/>
            <w:lang w:eastAsia="uk-UA"/>
          </w:rPr>
          <w:t>№ 398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іклувальна рада навчального закладу вживає заходів щодо зміцнення матеріально-технічної і навчально-методичної бази, залучення додаткових джерел фінансування закладу, поліпшення умов для організації навчально-виховного процесу</w:t>
      </w:r>
    </w:p>
    <w:p>
      <w:pPr>
        <w:pStyle w:val="Normal"/>
        <w:spacing w:lineRule="atLeast" w:line="270" w:before="280" w:after="21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ирекція школи та педагогічні працівники не повинні втручатися у діяльність благодійних фондів і піклувальних ра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val="uk-UA" w:eastAsia="ru-RU"/>
        </w:rPr>
        <w:t>9.Лист Міністерства освіти і науки України від 28.11.2013 № 1/9-848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val="uk-UA" w:eastAsia="ru-RU"/>
        </w:rPr>
        <w:t xml:space="preserve">                              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iCs/>
            <w:color w:val="245575"/>
            <w:sz w:val="24"/>
            <w:szCs w:val="24"/>
            <w:u w:val="single"/>
            <w:shd w:fill="FFFFFF" w:val="clear"/>
            <w:lang w:val="uk-UA" w:eastAsia="ru-RU"/>
          </w:rPr>
          <w:t>"Про організацію благодійних фондів у загальноосвітніх навчальних закладах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удосконалення організації діяльності благодійних фондів у загальноосвітніх навчальних закладах, Міністерство надсилає для використання методичні рекомендації з питань організації діяльності благодійних фондів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листа Міністерства освіти 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і науки України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8.11.2013 № 1/9-848</w:t>
      </w:r>
    </w:p>
    <w:p>
      <w:pPr>
        <w:pStyle w:val="Normal"/>
        <w:autoSpaceDE w:val="false"/>
        <w:spacing w:lineRule="auto" w:line="240" w:before="0" w:after="0"/>
        <w:ind w:left="0" w:right="0" w:firstLine="6521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Методичні рекомендації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з питань організації діяльності благодійних фонді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у загальноосвітніх навчальних закладах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Основними нормативно-правовими актами, що урегульовують питання у сфері благодійної діяльності є: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1) Закон України «Про благодійну діяльність та благодійні організації» від 05 липня 2012 року № 5073-VI;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2) Бюджетний кодекс України (в частині питань, пов’язани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>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лагодійною діяльністю);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3) Порядок розподілу товарів, отриманих як благодійна допомога, та контролю за цільовим розподілом благодійної допомоги у вигляді наданих послуг або виконаних робіт, затверджений постановою Кабінету Міністрів України від 17 серпня 1998 року № 1295 (далі – Порядок № 1295);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4) Порядок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иховання для потреб їх фінансування, затверджений постановою Кабінету Міністрів України від 04 серпня 2000 року № 1222 (далі - Порядок № 1222);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5) Інструкція з обліку запасів бюджетних установ, затверджена наказом Державного казначейства України від 08 грудня 2000 року № 125 (далі – Інструкція № 125);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6) Положення з бухгалтерського обліку необоротних активів бюджетних установ, затверджене наказом Міністерства фінансів України від 26 червня 2013 року № 611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лючовим нормативним документом є саме Закон України «Про благодійну діяльність та благодійні організації» від 05 липня 2012 року №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5073-VI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(далі – Закон), що набрав чинності 3 лютого 2013 року.</w:t>
      </w:r>
    </w:p>
    <w:p>
      <w:pPr>
        <w:pStyle w:val="Normal"/>
        <w:numPr>
          <w:ilvl w:val="0"/>
          <w:numId w:val="0"/>
        </w:numPr>
        <w:spacing w:lineRule="atLeast" w:line="450" w:before="0" w:after="225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uk-UA" w:eastAsia="ru-RU"/>
        </w:rPr>
        <w:t>11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Положення про батьківський комітет загальноосвітньої установи</w:t>
      </w:r>
    </w:p>
    <w:p>
      <w:pPr>
        <w:pStyle w:val="Normal"/>
        <w:numPr>
          <w:ilvl w:val="0"/>
          <w:numId w:val="0"/>
        </w:numPr>
        <w:spacing w:lineRule="atLeast" w:line="270" w:before="0" w:after="75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ане положення регламентує діяльність батьківського комітету загальноосвітньої установи, що є органом самоврядування загальноосвітньої установи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11" w:after="0"/>
        <w:rPr>
          <w:rFonts w:ascii="Times New Roman" w:hAnsi="Times New Roman" w:eastAsia="Times New Roman" w:cs="Times New Roman"/>
          <w:spacing w:val="-4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12.Батьківський комітет класу</w:t>
      </w:r>
    </w:p>
    <w:p>
      <w:pPr>
        <w:pStyle w:val="Normal"/>
        <w:shd w:fill="FFFFFF" w:val="clear"/>
        <w:spacing w:lineRule="exact" w:line="245" w:before="0" w:after="0"/>
        <w:ind w:left="10" w:right="14" w:firstLine="346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uk-UA" w:eastAsia="ru-RU"/>
        </w:rPr>
        <w:t>Багато чого може зробити батьківський комітет для розв'язання го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подарсько-побутових питань класу: ремонт кабінету, меблів, харчуванн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uk-UA" w:eastAsia="ru-RU"/>
        </w:rPr>
        <w:t>дітей у шкільній їдальні, дотримання санітарно-гігієнічних і профілак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тичних норм </w:t>
      </w:r>
    </w:p>
    <w:p>
      <w:pPr>
        <w:pStyle w:val="Normal"/>
        <w:shd w:fill="FFFFFF" w:val="clear"/>
        <w:spacing w:lineRule="exact" w:line="245" w:before="0" w:after="0"/>
        <w:ind w:left="24" w:right="0" w:firstLine="35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val="uk-UA" w:eastAsia="ru-RU"/>
        </w:rPr>
        <w:t>Батьківський комітет обирається загальними зборами батьків з у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хуванням пропозиції класного керівника та за ініціативи самих батьків.</w:t>
      </w:r>
    </w:p>
    <w:p>
      <w:pPr>
        <w:pStyle w:val="Normal"/>
        <w:shd w:fill="FFFFFF" w:val="clear"/>
        <w:spacing w:lineRule="exact" w:line="245" w:before="0" w:after="0"/>
        <w:ind w:left="24" w:right="5" w:firstLine="33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звичай обов'язки в батьківському комітеті розподіляються між його головою, заступниками, які відповідають за окремі ділянки роботи, і скарбником.</w:t>
      </w:r>
    </w:p>
    <w:p>
      <w:pPr>
        <w:pStyle w:val="Normal"/>
        <w:shd w:fill="FFFFFF" w:val="clear"/>
        <w:spacing w:lineRule="exact" w:line="245" w:before="0" w:after="0"/>
        <w:ind w:left="24" w:right="5" w:firstLine="33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упник голови батьківського комітету, відповідальний за результативність навчальної діяльності учнів класу</w:t>
      </w:r>
    </w:p>
    <w:p>
      <w:pPr>
        <w:pStyle w:val="Normal"/>
        <w:shd w:fill="FFFFFF" w:val="clear"/>
        <w:spacing w:lineRule="exact" w:line="245" w:before="0" w:after="0"/>
        <w:ind w:left="24" w:right="5" w:firstLine="33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ступник голови батьківського комітету, який керує позакласною діяльністю </w:t>
      </w:r>
    </w:p>
    <w:p>
      <w:pPr>
        <w:pStyle w:val="Normal"/>
        <w:shd w:fill="FFFFFF" w:val="clear"/>
        <w:spacing w:lineRule="exact" w:line="245" w:before="0" w:after="0"/>
        <w:ind w:left="24" w:right="5" w:firstLine="33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упник голови батьківського комітету, відповідальний за господарську роботу в класі</w:t>
      </w:r>
    </w:p>
    <w:p>
      <w:pPr>
        <w:pStyle w:val="Normal"/>
        <w:shd w:fill="FFFFFF" w:val="clear"/>
        <w:spacing w:lineRule="exact" w:line="245" w:before="0" w:after="0"/>
        <w:ind w:left="24" w:right="5" w:firstLine="33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обов'язків скарбника входить збирання коштів на потреби класу, складання кошторису витрат та звітності перед батьківськими зборами. Якщо в цьому є потреба, він виділяє з бюджету батьківського комітету кошти для заохочення учнів у межах програми «Обдаровані діти» або на видавничу діяльність (дитячий журнал класу, книжки-малята, написані учнями та їхніми батьками, ксерокопіювання необхідних наочних посібників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Style w:val="FontStyle12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ист  Департаменту освіти, науки та молоді облдержадміністрації 25.01.2016 № 355/02-03/01-01-16 </w:t>
      </w:r>
      <w:r>
        <w:rPr>
          <w:rFonts w:cs="Times New Roman" w:ascii="Times New Roman" w:hAnsi="Times New Roman"/>
          <w:b/>
          <w:color w:val="2E74B5"/>
          <w:sz w:val="24"/>
          <w:szCs w:val="24"/>
          <w:u w:val="single"/>
          <w:lang w:val="uk-UA"/>
        </w:rPr>
        <w:t>«Про благодійні внески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Відповідно до чинного законодавств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uk-UA"/>
        </w:rPr>
        <w:t>благодійні внески від фізичних і юридичних осіб здійснюються виключно на добровільній основі з обов'язковим оформленням відповідної документ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та відображенням у бухгалтерському облі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Батьківські комітети є добровільними органами громадського самоврядування Вони можуть створювати благодійні фонд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клувальна рада вживає заходів щодо зміцнення матеріально-технічної і навчально-методичної бази, залучення додаткових джерел фінансування закл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ирекція школи та педагогічні працівники не повинні втручатися у діяльність благодійних фондів і піклувальних рад. Разом з тим для попередження соціальної напруги серед населення, батьків рекомендуємо організувати висвітлення двічі на рік на сайтах навчальних закладів інформації про надходження та використання благодійних внесків у навчальних зак</w:t>
      </w:r>
      <w:r>
        <w:rPr>
          <w:rFonts w:cs="Times New Roman" w:ascii="Times New Roman" w:hAnsi="Times New Roman"/>
          <w:sz w:val="24"/>
          <w:szCs w:val="24"/>
          <w:lang w:val="uk-UA"/>
        </w:rPr>
        <w:t>лада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4.Наказ Управління освіти Южноукраїнської міської ради від 11.02.2013 року №67 </w:t>
      </w:r>
      <w:r>
        <w:rPr>
          <w:rFonts w:cs="Times New Roman" w:ascii="Times New Roman" w:hAnsi="Times New Roman"/>
          <w:b/>
          <w:color w:val="2E74B5"/>
          <w:sz w:val="24"/>
          <w:szCs w:val="24"/>
          <w:u w:val="single"/>
          <w:lang w:val="uk-UA"/>
        </w:rPr>
        <w:t>«Про попередження порушень при отриманні благодійних (добровільних) внесків і пожертв закладами осві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КАЗУЮ:</w:t>
      </w:r>
    </w:p>
    <w:p>
      <w:pPr>
        <w:pStyle w:val="Normal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Керівникам закладів осві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1. Проаналізувати питання відповідності механізму отримання (залучення) інших джерел фінансування, надання платних освітніх послуг чинному законодавств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1.2. Заслухати дане питання на оперативній  нараді, педагогічній раді, засіданні батьківського комітету (ради закладу) з оформленням відповідного протоколу; вжити вичерпних заходів щодо приведення механізму отримання додаткових джерел фінансування, надання платних послуг до вимог чинного законодавства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3. Забезпечити неухильне виконання Закону України «Про благодійну діяльність та благодійні організації» від 05.07.2012р. №5073-1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4 Заборонити незаконний збір коштів та матеріальних цінностей працівниками закладів осві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5. Рекомендувати батьківським комітетам (радам) закладів освіти розглянути питання щодо створення благодійних фондів відповідно до законодавства; у статутах цих фондів обумовити чіткий порядок надходження та використання кошті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6. Прийом благодійних внесків товарно-матеріальних цінностей від фізичних і юридичних осіб здійснювати виключно на добровільній основі з обов’язковим оформленням відповідної документації та відображенням у бухгалтерському облік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7. 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закладів освіти, батьківською громадськістю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1.8. Заборонити ініціювання або підтримку ідеї, якщо вона ініційована батьками, надання благодійної допомоги (внесення добровільних внесків), товарно-матеріальних цінностей до моменту офіційного зарахування дитини до закладу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1.9. Систематично контролювати процес використання товарно-матеріальних цінностей (обладнання) в навчально-виховному процесі на предмет дотримання основ педагогіки, методики побудови навчально-виховного процесу, окремих його складови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Групі з централізованого господарського обслуговування закладів і установ осві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3.1. Систематично проводити інформаційно-роз’яснювальну роботу з  відповідальними особами в закладах про необхідність дотримання порядку постановки на облік і списання товарів і матеріалів у разі, якщо благодійна допомога надавалась у товарному еквіваленті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4. Головному бухгалтеру управління осві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4.1. Посилити контроль за дотриманням керівниками закладів вимог законодавства щодо матеріально-технічного забезпечення закладів освіти за допомогою інших (додаткових) джерел фінансування з обов’язковим оформленням відповідної документації та відображенням у бухгалтерському облік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4.2. Щорічно здійснювати комплексні перевірки питання надання платних послуг, отримання благодійних (спонсорських) коштів, використання, облік та виконання даного наказу вцілому та заслуховувати на нарадах керівників, колегіях управління освіти; використовувати як робочий матеріал при підготовці тематичних питань на розгляд виконавчим комітетом, сесією міської ради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1295-98-&#1087;" TargetMode="External"/><Relationship Id="rId3" Type="http://schemas.openxmlformats.org/officeDocument/2006/relationships/hyperlink" Target="http://zakon5.rada.gov.ua/laws/show/17-2000-&#1087;" TargetMode="External"/><Relationship Id="rId4" Type="http://schemas.openxmlformats.org/officeDocument/2006/relationships/hyperlink" Target="http://shprvo.ck.ua/upload/files/1-9-290(1).doc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shprvo.ck.ua/upload/files/&#1097;&#1086;&#1076;&#1086; &#1086;&#1087;&#1088;&#1080;&#1083;&#1102;&#1076;&#1085;&#1077;&#1085;&#1085;&#1103; &#1110;&#1085;&#1092;&#1086;&#1088;&#1084; &#1087;&#1088;&#1086; &#1073;&#1083;&#1072;&#1075;&#1086;&#1076; &#1074;&#1085;&#1077;&#1089;&#1082;&#1080;.doc" TargetMode="External"/><Relationship Id="rId7" Type="http://schemas.openxmlformats.org/officeDocument/2006/relationships/hyperlink" Target="http://shprvo.ck.ua/upload/files/&#1051;&#1080;&#1089;&#1090; &#1052;&#1054;&#1053; 2012.doc" TargetMode="External"/><Relationship Id="rId8" Type="http://schemas.openxmlformats.org/officeDocument/2006/relationships/hyperlink" Target="http://shprvo.ck.ua/upload/files/&#1083;&#1080;&#1089;&#1090; &#1052;&#1054;&#1053; &#1087;&#1088;&#1086; &#1073;&#1083;&#1072;&#1075;&#1086;&#1076;. &#1074;&#1085;&#1077;&#1089;&#1082;&#1080;(1).doc" TargetMode="External"/><Relationship Id="rId9" Type="http://schemas.openxmlformats.org/officeDocument/2006/relationships/hyperlink" Target="http://osvita.ua/legislation/doshkilna-osvita/17695/" TargetMode="External"/><Relationship Id="rId10" Type="http://schemas.openxmlformats.org/officeDocument/2006/relationships/hyperlink" Target="http://shprvo.ck.ua/upload/files/94_1_9-848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5:00Z</dcterms:created>
  <dc:creator>VESELOVA2</dc:creator>
  <dc:description/>
  <dc:language>en-US</dc:language>
  <cp:lastModifiedBy/>
  <cp:lastPrinted>2016-03-09T11:30:00Z</cp:lastPrinted>
  <dcterms:modified xsi:type="dcterms:W3CDTF">2016-03-11T13:12:38Z</dcterms:modified>
  <cp:revision>3</cp:revision>
  <dc:subject/>
  <dc:title/>
</cp:coreProperties>
</file>