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83" w:hanging="0"/>
        <w:jc w:val="center"/>
        <w:rPr>
          <w:lang w:val="uk-UA"/>
        </w:rPr>
      </w:pPr>
      <w:r>
        <w:rPr>
          <w:lang w:val="uk-UA"/>
        </w:rPr>
        <w:object w:dxaOrig="753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60752208" r:id="rId2"/>
        </w:objec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К Р А Ї Н А</w:t>
            </w:r>
          </w:p>
          <w:p>
            <w:pPr>
              <w:pStyle w:val="Heading1"/>
              <w:ind w:left="-108" w:righ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ЖНОУКРАЇНСЬКА МІСЬКА РАДА МИКОЛАЇВСЬКОЇ ОБЛАСТІ</w:t>
            </w:r>
          </w:p>
          <w:p>
            <w:pPr>
              <w:pStyle w:val="Normal"/>
              <w:ind w:left="-108" w:right="-108" w:hanging="0"/>
              <w:jc w:val="center"/>
              <w:rPr>
                <w:spacing w:val="44"/>
                <w:sz w:val="28"/>
                <w:szCs w:val="28"/>
                <w:lang w:val="uk-UA"/>
              </w:rPr>
            </w:pPr>
            <w:r>
              <w:rPr>
                <w:spacing w:val="44"/>
                <w:sz w:val="28"/>
                <w:szCs w:val="28"/>
                <w:lang w:val="uk-UA"/>
              </w:rPr>
              <w:t xml:space="preserve">КОМУНАЛЬНА УСТАНОВА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44"/>
                <w:lang w:val="uk-UA"/>
              </w:rPr>
            </w:pPr>
            <w:r>
              <w:rPr>
                <w:spacing w:val="44"/>
                <w:lang w:val="uk-UA"/>
              </w:rPr>
              <w:t>«КОНСАЛТИНГОВО-МЕТОДИЧНИЙ ОСВІТНІЙ ЦЕНТР»</w:t>
            </w:r>
          </w:p>
          <w:p>
            <w:pPr>
              <w:pStyle w:val="Normal"/>
              <w:rPr>
                <w:spacing w:val="44"/>
                <w:sz w:val="28"/>
                <w:szCs w:val="28"/>
                <w:lang w:val="uk-UA"/>
              </w:rPr>
            </w:pPr>
            <w:r>
              <w:rPr>
                <w:spacing w:val="44"/>
                <w:sz w:val="28"/>
                <w:szCs w:val="28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 А К А З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</w:t>
            </w:r>
            <w:r>
              <w:rPr/>
              <w:t>«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>20</w:t>
            </w:r>
            <w:r>
              <w:rPr>
                <w:u w:val="single"/>
                <w:lang w:val="en-US"/>
              </w:rPr>
              <w:t xml:space="preserve">  </w:t>
            </w:r>
            <w:r>
              <w:rPr/>
              <w:t xml:space="preserve">» 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u w:val="single"/>
                <w:lang w:val="uk-UA"/>
              </w:rPr>
              <w:t>_ 02_</w:t>
            </w:r>
            <w:r>
              <w:rPr>
                <w:u w:val="single"/>
                <w:lang w:val="en-US"/>
              </w:rPr>
              <w:t xml:space="preserve">   </w:t>
            </w:r>
            <w:r>
              <w:rPr/>
              <w:t xml:space="preserve"> 20</w:t>
            </w:r>
            <w:r>
              <w:rPr>
                <w:lang w:val="uk-UA"/>
              </w:rPr>
              <w:t>1</w:t>
            </w:r>
            <w:r>
              <w:rPr/>
              <w:t xml:space="preserve">7                                                        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№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_96 _    </w:t>
            </w:r>
          </w:p>
          <w:p>
            <w:pPr>
              <w:pStyle w:val="Normal"/>
              <w:jc w:val="center"/>
              <w:rPr>
                <w:spacing w:val="44"/>
                <w:sz w:val="16"/>
                <w:lang w:val="uk-UA"/>
              </w:rPr>
            </w:pPr>
            <w:r>
              <w:rPr/>
              <w:t xml:space="preserve">м. Южноукраїнськ </w:t>
            </w:r>
          </w:p>
          <w:p>
            <w:pPr>
              <w:pStyle w:val="Normal"/>
              <w:ind w:right="459" w:hanging="0"/>
              <w:jc w:val="center"/>
              <w:rPr>
                <w:spacing w:val="44"/>
                <w:sz w:val="16"/>
                <w:lang w:val="uk-UA"/>
              </w:rPr>
            </w:pPr>
            <w:r>
              <w:rPr>
                <w:spacing w:val="44"/>
                <w:sz w:val="16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 w:eastAsia="en-US"/>
        </w:rPr>
      </w:pPr>
      <w:r>
        <w:rPr>
          <w:sz w:val="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7721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54.45pt,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Про проведення профілактич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и щодо попередження суїцидальних </w:t>
      </w:r>
    </w:p>
    <w:p>
      <w:pPr>
        <w:pStyle w:val="Normal"/>
        <w:rPr>
          <w:lang w:val="uk-UA"/>
        </w:rPr>
      </w:pPr>
      <w:r>
        <w:rPr>
          <w:lang w:val="uk-UA"/>
        </w:rPr>
        <w:t>тенденцій серед учнівської мол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/>
        <w:t>Відповідно до Законів України «Про охорону дитинства», «Про попередження насильства в сім’ї», «Про соціальну роботу з сім’ями, дітьми та молоддю», листа Міністерства освіти і науки України від 28.03.14р. № 1/9-179  «Щодо профілактики суїцидальних тенденцій серед учнів»,</w:t>
      </w:r>
      <w:r>
        <w:rPr>
          <w:color w:val="FF0000"/>
        </w:rPr>
        <w:t xml:space="preserve"> </w:t>
      </w:r>
      <w:r>
        <w:rPr/>
        <w:t>з метою своєчасного виявлення суїцидальних ризиків серед учнів та поліпшення профілактичної роботи в навчальних закладах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 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>
          <w:lang w:val="uk-UA"/>
        </w:rPr>
      </w:pPr>
      <w:r>
        <w:rPr>
          <w:lang w:val="uk-UA"/>
        </w:rPr>
        <w:t>Затвердити План заходів щодо формування в учнівської молоді навичок відповідального ставлення до власного життя, формування антисуїцидальних бар’єрів,  профілактики девіантних проявів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>
          <w:lang w:val="uk-UA"/>
        </w:rPr>
      </w:pPr>
      <w:r>
        <w:rPr>
          <w:lang w:val="uk-UA"/>
        </w:rPr>
        <w:t>Активізувати роботу у навчальних закладах щодо своєчасного виявлення девіантних ризиків, керуючись вищезазначеним листом Міністерства освіти і науки, методичними рекомендаціями для педагогічних працівників (Додаток 2 ел.варіан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5"/>
        <w:rPr>
          <w:lang w:val="uk-UA"/>
        </w:rPr>
      </w:pPr>
      <w:r>
        <w:rPr>
          <w:lang w:val="uk-UA"/>
        </w:rPr>
        <w:t>Керівникам навчальних закладів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5"/>
        <w:jc w:val="both"/>
        <w:rPr>
          <w:lang w:val="uk-UA"/>
        </w:rPr>
      </w:pPr>
      <w:r>
        <w:rPr>
          <w:lang w:val="uk-UA"/>
        </w:rPr>
        <w:t>3.1. Взяти під особистий контроль роботу заступників директорів шкіл з виховної роботи, працівників соціально-психологічної служби, класних керівників щодо виявлення дітей, які мають труднощі у навчанні, проблеми в поведінці й ознаки емоційних розладів як можливої «групи ризику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5"/>
        <w:jc w:val="both"/>
        <w:rPr/>
      </w:pPr>
      <w:r>
        <w:rPr>
          <w:lang w:val="uk-UA"/>
        </w:rPr>
        <w:t>3.2. Залучати до позашкільної освіти, спортивно-масової, гурткової роботи дітей, які потребують додаткової педагогічної уваги, та дітей, які перебувають на обліку кримінальної міліції, внутрішньошкільному обліку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5"/>
        <w:jc w:val="both"/>
        <w:rPr/>
      </w:pPr>
      <w:r>
        <w:rPr>
          <w:lang w:val="uk-UA"/>
        </w:rPr>
        <w:t>3.3. Тримати на контролі питання щодо реалізації Плану заходів щодо формування в учнівської молоді навичок відповідального ставлення до власного життя, формування антисуїцидальних бар’єрів,  профілактики девіантних проявів у навчальному закладі; щодо використання методичних рекомендацій у роботі з учнями та своєчасного інформування про факти вчинення суїциду чи спроби самогубств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5"/>
        <w:jc w:val="both"/>
        <w:rPr/>
      </w:pPr>
      <w:r>
        <w:rPr>
          <w:lang w:val="uk-UA"/>
        </w:rPr>
        <w:t>3.4. Забезпечити здійснення системної соціально-психологічної роботи у навчальному закладі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5"/>
        <w:jc w:val="both"/>
        <w:rPr/>
      </w:pPr>
      <w:r>
        <w:rPr>
          <w:lang w:val="uk-UA"/>
        </w:rPr>
        <w:t>4. Працівникам соціально-психологічної служби системи освіти 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4.1. На постійній основі здійснювати соціально-психологічні вивчення та спостереження з метою вивчення проблеми психологічних розладів поведінки, схильності до неадекватних дій серед учнів навчального закладу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4.2. При проведенні психологічної та педагогічної діагностики застосовувати психологічний інструментарій відповідно до рекомендацій, викладених у листі МОНУ від 28.03.2014 №1/9-179 «Щодо профілактики суїцидальних тенденцій серед учнів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4.3. Здійснювати планування, оформлення та ведення обліково-статистичної та службової документації відповідно до рекомендацій, викладених у листі МОНУ від 27.08.2000р. №1/9-352 «Матеріали щодо планування діяльності, ведення документації і звітності усіх ланок психологічної служби системи освіти України», наказі МОНУ від 28.12.2006 №864 «Про планування діяльності та ведення документації соціальних педагогів по роботі з дітьми-інвалідами системи Міністерства освіти і науки Україн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4.4. Здійснювати належне ведення довідково-інформаційних матеріалів семінарів, батьківських зборів, конспектів занять тощо відповідно до вимог наказу МОНУ від 19.10.2001 року №691 «Про затвердження Положення про психологічний кабінет дошкільних, загальноосвітніх та інших навчальних закладів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lang w:val="uk-UA"/>
        </w:rPr>
        <w:t>5. Методисту КУ «КМОЦ», який відповідає за психологічну служб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5.1. Підготувати та оприлюднити на сайті управління освіти рекомендації для педагогів та батьків щодо формування в учнівської молоді навичок відповідального ставлення до власного життя, формування антисуїцидальних бар’єрів,  профілактики девіантних прояві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5.2. Забезпечити заклади освіти методичними рекомендаціями для педагогічних працівників щодо профілактики суїцидальних тенденці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 xml:space="preserve">5.3. Провести інструктивно-навчальний семінар для працівників соціально-психологічної служби на базі Южноукраїнської загальноосвітньої школи І-ІІІ ступенів №1 ім. Захисників Вітчизни 24 лютого 2017р. о 14.00 (кабінет психологічної служби)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lang w:val="uk-UA"/>
        </w:rPr>
        <w:t>6. 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1276" w:leader="none"/>
        </w:tabs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КУ КМОЦ                    </w:t>
        <w:tab/>
        <w:tab/>
        <w:t xml:space="preserve">                  </w:t>
        <w:tab/>
        <w:t xml:space="preserve">Л.М. Малень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Методист  КУ КМОЦ</w:t>
      </w:r>
    </w:p>
    <w:p>
      <w:pPr>
        <w:pStyle w:val="Normal"/>
        <w:rPr/>
      </w:pPr>
      <w:r>
        <w:rPr>
          <w:sz w:val="20"/>
          <w:szCs w:val="20"/>
          <w:lang w:val="uk-UA"/>
        </w:rPr>
        <w:t>Снігурова  О.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-26-08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>
          <w:i/>
          <w:i/>
          <w:iCs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left="6372" w:hanging="0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до наказу КУ КМОЦ</w:t>
      </w:r>
    </w:p>
    <w:p>
      <w:pPr>
        <w:pStyle w:val="Normal"/>
        <w:ind w:left="6372" w:hanging="0"/>
        <w:jc w:val="right"/>
        <w:rPr/>
      </w:pPr>
      <w:r>
        <w:rPr>
          <w:i/>
          <w:iCs/>
          <w:lang w:val="uk-UA"/>
        </w:rPr>
        <w:t>від 20.02.2017 № 96</w:t>
      </w:r>
    </w:p>
    <w:p>
      <w:pPr>
        <w:pStyle w:val="Normal"/>
        <w:ind w:left="6372" w:hanging="0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/>
        <w:t>План заходів щодо формування в учнівської молоді навичок відповідального ставлення до власного життя, формування антисуїцидальних бар’єрів,  профілактики девіантних проявів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387"/>
        <w:gridCol w:w="1417"/>
        <w:gridCol w:w="184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rFonts w:eastAsia="Nimbus Roman No9 L;MS Mincho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міст заходу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осилити контроль за діяльністю педагогічних працівників з питань дотримання чинного законодавства щодо соціального захисту дітей, захисту від насильства,  роботи з сім'ями, які опинилися у складних життєвих обставина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я закладу, працівники психологічної служби</w:t>
            </w:r>
          </w:p>
        </w:tc>
      </w:tr>
      <w:tr>
        <w:trPr>
          <w:trHeight w:val="175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Заслуховувати питання «Про попередження </w:t>
            </w:r>
            <w:r>
              <w:rPr>
                <w:sz w:val="24"/>
                <w:szCs w:val="24"/>
                <w:lang w:val="uk-UA" w:eastAsia="uk-UA"/>
              </w:rPr>
              <w:t>девіантної поведінки</w:t>
            </w:r>
            <w:r>
              <w:rPr>
                <w:sz w:val="24"/>
                <w:szCs w:val="24"/>
                <w:lang w:eastAsia="uk-UA"/>
              </w:rPr>
              <w:t xml:space="preserve"> та суїцидів серед дітей» на засіданнях Ради профілактики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Згідно плану</w:t>
            </w:r>
            <w:r>
              <w:rPr>
                <w:sz w:val="24"/>
                <w:szCs w:val="24"/>
                <w:lang w:val="uk-UA" w:eastAsia="uk-UA"/>
              </w:rPr>
              <w:t xml:space="preserve"> навчального заклад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я закладу, працівники психологічної служби, к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ерівник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ити системну роботу в навчальних закладах щодо своєчасного виявлення суїцидальних ризиків серед учнів, керуючись листом МОНУ від 28.03.2014 №1/9-179 “Щодо профілактики суїцидальних тенденцій серед учнів”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працювати методичні рекомендації, викладені в листі, на засіданнях методичних об'єднань класних керівників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р.</w:t>
            </w:r>
          </w:p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віт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я закладу, працівники психологічної служби, кл. керівник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Провести психолого-педагогічні семінари на теми: «Емоційні розлади у дітей», «Соціально-психологічні аспекти ризикованої поведінки учнівської молоді», «Шляхи допомоги при потенційній загрозі життю та здоров’ю», </w:t>
            </w:r>
            <w:r>
              <w:rPr>
                <w:lang w:val="uk-UA" w:eastAsia="uk-UA"/>
              </w:rPr>
              <w:t>"Психологічний супровід адаптації учнів", "Соціально- педагогічний патронаж кризових сімей",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«Як підняти соціальний статус учня в групі», «Цінність особистості», «Як допомогти дитині у кризовій ситуації», «Конфлікти між учителями і підлітками», «Вибір адекватних методів педагогічної дії» т</w:t>
            </w:r>
            <w:r>
              <w:rPr>
                <w:lang w:val="uk-UA"/>
              </w:rPr>
              <w:t xml:space="preserve">ощо.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р.</w:t>
            </w:r>
          </w:p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18 н.р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я закладу, працівники психологічної служби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щувати просвітницько-інформаційні матеріали, інформацію про проведені захо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і навчального закладу, інформаційних стендах</w:t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Провести роз’яснювальну роботу серед учнівської молоді щодо ризиків користування соціальними мережами, правилами безпечної поведінки під час віртуального спілкуванн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-201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.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-2018 н.р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я закладу, працівники психологічної служби, к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ерівник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auto" w:line="240"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ня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учнів (тренінгові заняття, бесі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цінність особистості і сенс житт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иховні заходи тощо), спрямовані на формування у дітей впевненості у собі, позитивного ставлення до життя, покращення комунікативних вмінь та підвищення самооцінки</w:t>
            </w:r>
            <w:r>
              <w:rPr>
                <w:rFonts w:cs="Times New Roman" w:ascii="Times New Roman" w:hAnsi="Times New Roman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ізнай себе», «Я це Я», «Джерело життя-здоров´я»,  «Вихід є!» тощо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р.</w:t>
            </w:r>
          </w:p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18 н.р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и психологічної служби, к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с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рівник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484" w:leader="none"/>
              </w:tabs>
              <w:snapToGrid w:val="false"/>
              <w:spacing w:lineRule="auto" w:line="240" w:before="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Активізувати роботу консультпункту для батьків з питань жорстокого поводження з учнівською молоддю та дітьми, попередження нещасних випадків та суїцидів серед дітей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р.</w:t>
            </w:r>
          </w:p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18 н.р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я закладу, працівники психологічної служби, к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с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рівник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 xml:space="preserve">Забезпечити широку просвітницьку роботу серед батьків: виступи практичних психологів, класних керівників на батьківських зборах, </w:t>
            </w:r>
            <w:r>
              <w:rPr>
                <w:color w:val="000000"/>
                <w:spacing w:val="7"/>
                <w:lang w:val="uk-UA"/>
              </w:rPr>
              <w:t>"батьківських всеобучах", де у загальному вигляді повідомляти дані,</w:t>
            </w:r>
            <w:r>
              <w:rPr>
                <w:color w:val="000000"/>
                <w:spacing w:val="-5"/>
                <w:lang w:val="uk-UA"/>
              </w:rPr>
              <w:t xml:space="preserve"> отримані в результаті психологічних досліджень, пропонувати рекомендації для </w:t>
            </w:r>
            <w:r>
              <w:rPr>
                <w:color w:val="000000"/>
                <w:lang w:val="uk-UA"/>
              </w:rPr>
              <w:t xml:space="preserve">поліпшення емоційного клімату в сім'ї, запобігання та корекції емоційних </w:t>
            </w:r>
            <w:r>
              <w:rPr>
                <w:color w:val="000000"/>
                <w:spacing w:val="-5"/>
                <w:lang w:val="uk-UA"/>
              </w:rPr>
              <w:t>дитячих розладів, шляхи профілактики суїцидальних тенденцій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Забезпечити показ відеороликів виступів спеціалістів відповідних служб (кіберполіції, поліції та ін.) для батьків на дану тематик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р.</w:t>
            </w:r>
          </w:p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18 н.р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я закладу, працівники психологічної служби, к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ерівник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484" w:leader="none"/>
        </w:tabs>
        <w:spacing w:lineRule="exact" w:line="307" w:before="0" w:after="0"/>
        <w:ind w:hanging="0"/>
        <w:rPr>
          <w:i/>
          <w:i/>
          <w:iCs/>
          <w:lang w:val="uk-UA" w:eastAsia="ru-RU"/>
        </w:rPr>
      </w:pPr>
      <w:r>
        <w:rPr>
          <w:rFonts w:eastAsia="Times New Roman"/>
          <w:lang w:eastAsia="uk-UA"/>
        </w:rPr>
        <w:t xml:space="preserve">                </w:t>
      </w:r>
    </w:p>
    <w:p>
      <w:pPr>
        <w:pStyle w:val="Normal"/>
        <w:tabs>
          <w:tab w:val="clear" w:pos="708"/>
          <w:tab w:val="left" w:pos="1650" w:leader="none"/>
        </w:tabs>
        <w:rPr>
          <w:i/>
          <w:i/>
          <w:iCs/>
          <w:lang w:val="uk-UA" w:eastAsia="ru-RU"/>
        </w:rPr>
      </w:pPr>
      <w:r>
        <w:rPr>
          <w:i/>
          <w:iCs/>
          <w:lang w:val="uk-UA" w:eastAsia="ru-RU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26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 Unicode MS" w:hAnsi="Liberation Sans;Arial Unicode MS" w:eastAsia="DejaVu Sans" w:cs="Lohit Hindi;MS Mincho"/>
      <w:sz w:val="28"/>
      <w:szCs w:val="28"/>
      <w:lang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21">
    <w:name w:val="Основной текст2"/>
    <w:basedOn w:val="Normal"/>
    <w:qFormat/>
    <w:pPr>
      <w:shd w:fill="FFFFFF" w:val="clear"/>
      <w:suppressAutoHyphens w:val="true"/>
      <w:spacing w:lineRule="exact" w:line="322" w:before="300" w:after="0"/>
      <w:ind w:hanging="6680"/>
      <w:jc w:val="both"/>
    </w:pPr>
    <w:rPr>
      <w:rFonts w:eastAsia="Calibri"/>
      <w:sz w:val="26"/>
      <w:szCs w:val="26"/>
      <w:lang w:eastAsia="zh-CN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11:00Z</dcterms:created>
  <dc:creator>PRIEMNAYA</dc:creator>
  <dc:description/>
  <cp:keywords/>
  <dc:language>en-US</dc:language>
  <cp:lastModifiedBy>Oli</cp:lastModifiedBy>
  <cp:lastPrinted>2017-02-21T13:45:00Z</cp:lastPrinted>
  <dcterms:modified xsi:type="dcterms:W3CDTF">2017-02-21T11:57:00Z</dcterms:modified>
  <cp:revision>25</cp:revision>
  <dc:subject/>
  <dc:title> </dc:title>
</cp:coreProperties>
</file>