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адходження благодійної допомоги у натуральній формі за 2013 -2015 роки по закладах та установах управління освіти.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Отримання благодійної допомоги в Управлінні освіти Южноукраїнської міської ради   відбувається відповідно   Постанови Кабінету Міністрів України  від 4 серпня 2000 р.  № 1222 « Про затвердження Порядку отримання благодійних (добровільних ) внесків і пожертв від юридичних та фізичних осіб бюджетними установами і закладами освіти, охорони здоров</w:t>
      </w:r>
      <w:r>
        <w:rPr>
          <w:rFonts w:cs="Arial" w:ascii="Arial" w:hAnsi="Arial"/>
          <w:lang w:val="uk-UA"/>
        </w:rPr>
        <w:t>'</w:t>
      </w:r>
      <w:r>
        <w:rPr>
          <w:lang w:val="uk-UA"/>
        </w:rPr>
        <w:t xml:space="preserve">я, соціального захисту, культури, науки. Спорту та фізичного виховання для потреб їх фінансування»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Наказами керівників закладів та установ Управління освіти створюється комісія,  до якої входить представник батьківського комітету.  Комісія  складає акт, в якому вказує усі благодійно подаровані матеріальні цінності  і передає його до централізованої бухгалтерії 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Бухгалтерією надається «Довідка про надходження в натуральній формі» до державної  казначейської служби  України . Органи Держказначейства  на підставі Довідки відображають в обліку по виконанню державного бюджету операцій в натуральній формі, проведені розпорядниками бюджетних коштів. Для установи надається виписка з рахунку про зарахування та списання (касові видатки ) цих сум з рахунків в Держказначействі . Після одержання виписки з рахунка матеріальні цінності обліковуються відповідно до національних  положень (стандартів ) бухгалтерського обліку в державному секторі 121 «Основні засоби», 122 «Нематеріальні активи», 123 «Запаси» та методичних рекомендацій з бухгалтерського обліку запасів суб</w:t>
      </w:r>
      <w:r>
        <w:rPr>
          <w:rFonts w:cs="Arial" w:ascii="Arial" w:hAnsi="Arial"/>
          <w:lang w:val="uk-UA"/>
        </w:rPr>
        <w:t>'</w:t>
      </w:r>
      <w:r>
        <w:rPr>
          <w:lang w:val="uk-UA"/>
        </w:rPr>
        <w:t>єктів державного сектор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 xml:space="preserve">             </w:t>
      </w:r>
      <w:r>
        <w:rPr>
          <w:lang w:val="uk-UA"/>
        </w:rPr>
        <w:t>За 2013 рік  закладам та установам Управління освіти надано  благодійної допомоги в виді  грошових коштів  та грантів, дарунків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« Предмети, матеріали, обладнання та інвентар» на суму 523474,56 грн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« Оплата послуг ( крім комунальних)» на суму 5525,34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 xml:space="preserve">«Придбання обладнання і предметів довгострокового користування» на   суму </w:t>
      </w:r>
      <w:r>
        <w:rPr/>
        <w:t>195459,00 грн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1330"/>
        <w:gridCol w:w="1832"/>
        <w:gridCol w:w="1672"/>
        <w:gridCol w:w="2532"/>
      </w:tblGrid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 xml:space="preserve">Придбання    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  кошти 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шкільні навчальні заклад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гальноосвітні навчальні заклад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Центр дитячої та юнацької творчості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Методичний кабінет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сподарчі та сантехнічні прилад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873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омп</w:t>
            </w:r>
            <w:r>
              <w:rPr>
                <w:rFonts w:cs="Arial" w:ascii="Arial" w:hAnsi="Arial"/>
                <w:lang w:val="uk-UA"/>
              </w:rPr>
              <w:t>'</w:t>
            </w:r>
            <w:r>
              <w:rPr>
                <w:lang w:val="uk-UA"/>
              </w:rPr>
              <w:t>ютерна технік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8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омплектуючі до комп</w:t>
            </w:r>
            <w:r>
              <w:rPr>
                <w:rFonts w:cs="Arial" w:ascii="Arial" w:hAnsi="Arial"/>
                <w:lang w:val="uk-UA"/>
              </w:rPr>
              <w:t>'</w:t>
            </w:r>
            <w:r>
              <w:rPr>
                <w:lang w:val="uk-UA"/>
              </w:rPr>
              <w:t>ютерів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7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дівельні матеріал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8589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бутова технік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355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плата послуг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525,3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дбання гранти та подарунк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нцелярські товар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86,1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1,8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,9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сподарчі та сантехнічні прилад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46213,4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3779,9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левізор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4172,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4652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дівельні матеріал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7863,5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1074,8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ренажор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5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омп</w:t>
            </w:r>
            <w:r>
              <w:rPr>
                <w:rFonts w:cs="Arial" w:ascii="Arial" w:hAnsi="Arial"/>
                <w:lang w:val="uk-UA"/>
              </w:rPr>
              <w:t>'</w:t>
            </w:r>
            <w:r>
              <w:rPr>
                <w:lang w:val="uk-UA"/>
              </w:rPr>
              <w:t>ютерна техніка2795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1953,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472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атральні костюм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285,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800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41,39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атральні костюм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692,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30,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ітератур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2035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44,0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еблі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4536,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8047,9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еблі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3570,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9925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М</w:t>
            </w:r>
            <w:r>
              <w:rPr>
                <w:rFonts w:cs="Arial" w:ascii="Arial" w:hAnsi="Arial"/>
                <w:lang w:val="uk-UA"/>
              </w:rPr>
              <w:t>'</w:t>
            </w:r>
            <w:r>
              <w:rPr>
                <w:lang w:val="uk-UA"/>
              </w:rPr>
              <w:t>який інвентар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3829,7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681,92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М</w:t>
            </w:r>
            <w:r>
              <w:rPr>
                <w:rFonts w:cs="Arial" w:ascii="Arial" w:hAnsi="Arial"/>
                <w:lang w:val="uk-UA"/>
              </w:rPr>
              <w:t>'</w:t>
            </w:r>
            <w:r>
              <w:rPr>
                <w:lang w:val="uk-UA"/>
              </w:rPr>
              <w:t>який інвентар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200,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ндиціонер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400,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бутова технік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737,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447,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За 2014 рік  закладам та установам Управління освіти було  надано благодійної допомоги в виді  грошових коштів  та грантів, дарунків:</w:t>
      </w:r>
    </w:p>
    <w:p>
      <w:pPr>
        <w:pStyle w:val="Normal"/>
        <w:ind w:firstLine="708"/>
        <w:jc w:val="both"/>
        <w:rPr/>
      </w:pPr>
      <w:r>
        <w:rPr>
          <w:lang w:val="uk-UA"/>
        </w:rPr>
        <w:t>« Предмети, матеріали, обладнання та інвентар» на суму   822111,07  грн.</w:t>
      </w:r>
    </w:p>
    <w:p>
      <w:pPr>
        <w:pStyle w:val="Normal"/>
        <w:jc w:val="both"/>
        <w:rPr/>
      </w:pPr>
      <w:r>
        <w:rPr>
          <w:lang w:val="uk-UA"/>
        </w:rPr>
        <w:tab/>
        <w:t>« Оплата послуг ( крім комунальних)» на суму 31891,40 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« Придбання обладнання і предметів довгострокового користування» на суму 183839,00 грн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1554"/>
        <w:gridCol w:w="1832"/>
        <w:gridCol w:w="1782"/>
        <w:gridCol w:w="1943"/>
      </w:tblGrid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дбання (грошові кошти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шкільні навчальні заклад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гальноосвітні навчальні заклад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іжшкільний навчально-виробничий комбінат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Центр дитячої та юнацької творчості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сподарчі та сантехнічні прилад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2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нцелярські товар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дівельні матеріал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70,00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3483,5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плата послуг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85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азонокосилк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615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441"/>
        <w:gridCol w:w="1832"/>
        <w:gridCol w:w="2109"/>
        <w:gridCol w:w="1779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дбання гранти та подарунк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шкільні навчальні заклад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гальноосвітні навчальні заклад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іжшкільний навчально-виробничий комбіна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Центр дитячої та юнацької творчості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сподарчі та сантехнічні прилад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94038,7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9124,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3,5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002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омплектуючі до комп</w:t>
            </w:r>
            <w:r>
              <w:rPr>
                <w:rFonts w:cs="Arial" w:ascii="Arial" w:hAnsi="Arial"/>
                <w:lang w:val="uk-UA"/>
              </w:rPr>
              <w:t>'</w:t>
            </w:r>
            <w:r>
              <w:rPr>
                <w:lang w:val="uk-UA"/>
              </w:rPr>
              <w:t>ютері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316,2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263,1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47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дівельні матеріал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3880,5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8520,9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95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еблі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29664,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3599,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М</w:t>
            </w:r>
            <w:r>
              <w:rPr>
                <w:rFonts w:cs="Arial" w:ascii="Arial" w:hAnsi="Arial"/>
                <w:lang w:val="uk-UA"/>
              </w:rPr>
              <w:t>'</w:t>
            </w:r>
            <w:r>
              <w:rPr>
                <w:lang w:val="uk-UA"/>
              </w:rPr>
              <w:t>який інвентар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9683,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998,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атральні костюм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4654,5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плата послуг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9906,4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0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омп</w:t>
            </w:r>
            <w:r>
              <w:rPr>
                <w:rFonts w:cs="Arial" w:ascii="Arial" w:hAnsi="Arial"/>
                <w:lang w:val="uk-UA"/>
              </w:rPr>
              <w:t>'</w:t>
            </w:r>
            <w:r>
              <w:rPr>
                <w:lang w:val="uk-UA"/>
              </w:rPr>
              <w:t>ютерна технік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5743,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7077,0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10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левізор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495,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1213,9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ренажер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300,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лади електротерапії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400,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ітератур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585,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еблі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5810,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500,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ндиціонер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895,00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За  2015 рік  закладам та установам Управління освіти було надано благодійної допомоги в виді   грошових коштів  та грантів, дарунків:</w:t>
      </w:r>
    </w:p>
    <w:p>
      <w:pPr>
        <w:pStyle w:val="Normal"/>
        <w:ind w:firstLine="708"/>
        <w:jc w:val="both"/>
        <w:rPr/>
      </w:pPr>
      <w:r>
        <w:rPr>
          <w:lang w:val="uk-UA"/>
        </w:rPr>
        <w:t>« Предмети, матеріали, обладнання та інвентар» на суму   615222,58  грн.</w:t>
      </w:r>
    </w:p>
    <w:p>
      <w:pPr>
        <w:pStyle w:val="Normal"/>
        <w:jc w:val="both"/>
        <w:rPr/>
      </w:pPr>
      <w:r>
        <w:rPr>
          <w:lang w:val="uk-UA"/>
        </w:rPr>
        <w:tab/>
        <w:t>« Оплата послуг ( крім комунальних)» на суму  1380,00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« Придбання обладнання і предметів довгострокового користування» на суму 197015,62 грн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980"/>
        <w:gridCol w:w="1997"/>
        <w:gridCol w:w="260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идбання   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грошові кош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шкільні навчальні заклади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гальноосвітні навчальні заклади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іжшкільний навчально-виробничий комбінат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сподарчі та сантехнічні прила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470,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435,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дівельні матеріа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500,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2016,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плата по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336,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левіз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3300,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1636"/>
        <w:gridCol w:w="1832"/>
        <w:gridCol w:w="1965"/>
        <w:gridCol w:w="1643"/>
      </w:tblGrid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дбання гранти та подарунк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шкільні навчальні заклад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гальноосвітні навчальні заклад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іжшкільний навчально-виробничий комбіна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етодичний кабінет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сподарчі та сантехнічні прилад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43793,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4804,0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10342,50        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3,50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омплектуючі до комп</w:t>
            </w:r>
            <w:r>
              <w:rPr>
                <w:rFonts w:cs="Arial" w:ascii="Arial" w:hAnsi="Arial"/>
                <w:lang w:val="uk-UA"/>
              </w:rPr>
              <w:t>'</w:t>
            </w:r>
            <w:r>
              <w:rPr>
                <w:lang w:val="uk-UA"/>
              </w:rPr>
              <w:t>ютерів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дівельні матеріал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2184,6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747,3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415,5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еблі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8932,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0806,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М</w:t>
            </w:r>
            <w:r>
              <w:rPr>
                <w:rFonts w:cs="Arial" w:ascii="Arial" w:hAnsi="Arial"/>
                <w:lang w:val="uk-UA"/>
              </w:rPr>
              <w:t>'</w:t>
            </w:r>
            <w:r>
              <w:rPr>
                <w:lang w:val="uk-UA"/>
              </w:rPr>
              <w:t>який інвентар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7331,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635,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атральні костюм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585,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плата послуг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0,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интер, ноутбук і музикальний центр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115,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5140,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парат для фізіотерапії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585,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левізор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813,2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2791,8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ласна дошка, турнік(тренажер та спорткомплекс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087,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4003,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ітератур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470,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еблі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020,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2890,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45:00Z</dcterms:created>
  <dc:creator>Олена</dc:creator>
  <dc:description/>
  <cp:keywords/>
  <dc:language>en-US</dc:language>
  <cp:lastModifiedBy>VESELOVA2</cp:lastModifiedBy>
  <cp:lastPrinted>2016-02-10T13:16:00Z</cp:lastPrinted>
  <dcterms:modified xsi:type="dcterms:W3CDTF">2016-02-17T12:11:00Z</dcterms:modified>
  <cp:revision>8</cp:revision>
  <dc:subject/>
  <dc:title/>
</cp:coreProperties>
</file>