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283" w:hanging="0"/>
        <w:jc w:val="center"/>
        <w:rPr>
          <w:b/>
          <w:b/>
          <w:sz w:val="28"/>
          <w:szCs w:val="28"/>
          <w:lang w:val="uk-UA"/>
        </w:rPr>
      </w:pPr>
      <w:r>
        <w:rPr/>
        <w:object w:dxaOrig="753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61905992" r:id="rId2"/>
        </w:objec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Normal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У К Р А Ї Н А</w:t>
            </w:r>
          </w:p>
          <w:p>
            <w:pPr>
              <w:pStyle w:val="Heading1"/>
              <w:ind w:left="-108" w:right="176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ЖНОУКРАЇНСЬКА МІСЬКА РАДА МИКОЛАЇВСЬКОЇ ОБЛАСТІ</w:t>
            </w:r>
          </w:p>
          <w:p>
            <w:pPr>
              <w:pStyle w:val="Heading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УПРАВЛІННЯ ОСВІТ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 А К А З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05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02  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 xml:space="preserve">                                                 № </w:t>
            </w:r>
            <w:r>
              <w:rPr>
                <w:sz w:val="28"/>
                <w:szCs w:val="28"/>
                <w:lang w:val="uk-UA"/>
              </w:rPr>
              <w:t>___70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 Южноукраїнськ </w:t>
            </w:r>
          </w:p>
          <w:p>
            <w:pPr>
              <w:pStyle w:val="Normal"/>
              <w:ind w:left="0" w:right="45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2700</wp:posOffset>
                </wp:positionV>
                <wp:extent cx="5935345" cy="42545"/>
                <wp:effectExtent l="13335" t="13335" r="1333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42480"/>
                          <a:chOff x="0" y="0"/>
                          <a:chExt cx="5935320" cy="4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5320" cy="4320"/>
                          </a:xfrm>
                          <a:prstGeom prst="line">
                            <a:avLst/>
                          </a:prstGeom>
                          <a:ln cap="sq"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42480"/>
                            <a:ext cx="590544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pt;width:467.3pt;height:3.3pt" coordorigin="19,20" coordsize="9346,66">
                <v:line id="shape_0" from="19,20" to="9365,26" stroked="t" o:allowincell="f" style="position:absolute">
                  <v:stroke color="black" weight="25560" joinstyle="miter" endcap="square"/>
                  <v:fill o:detectmouseclick="t" on="false"/>
                  <w10:wrap type="none"/>
                </v:line>
                <v:line id="shape_0" from="50,87" to="9349,87" stroked="t" o:allowincell="f" style="position:absolute">
                  <v:stroke color="black" weight="648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безпечення  </w:t>
      </w:r>
    </w:p>
    <w:p>
      <w:pPr>
        <w:pStyle w:val="Normal"/>
        <w:rPr>
          <w:lang w:val="uk-UA"/>
        </w:rPr>
      </w:pPr>
      <w:r>
        <w:rPr>
          <w:lang w:val="uk-UA"/>
        </w:rPr>
        <w:t>виконання навчальних  програ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У зв’язку з тим, що  відповідно до рішення  комісії з питань техногенно-екологічної  безпеки і надзвичайних  ситуацій при виконавчому  комітеті Южноукраїнської  міської  ради (протоколи № 2 від 17.01.2016, № 3 від 21.01.2016, № 4 від 26.01.2016, № 5 від 29.01.2016, № 6 від 02.02.2016, №7 від 05.02.2016) навчально-виховний  процес тимчасово призупинявся  у загальноосвітніх, позашкільних  навчальних  закладах  та КЗ ЮМНВК із 19.0</w:t>
      </w:r>
      <w:r>
        <w:rPr>
          <w:lang w:val="en-US"/>
        </w:rPr>
        <w:t>1</w:t>
      </w:r>
      <w:r>
        <w:rPr>
          <w:lang w:val="uk-UA"/>
        </w:rPr>
        <w:t xml:space="preserve"> по 05.02.2016,  на виконання  ст.38 Закону України «</w:t>
      </w:r>
      <w:r>
        <w:rPr>
          <w:bCs/>
          <w:color w:val="000000"/>
          <w:shd w:fill="FFFFFF" w:val="clear"/>
          <w:lang w:val="uk-UA"/>
        </w:rPr>
        <w:t xml:space="preserve">Про загальну середню освіту», з урахуванням  листа  Міністерства освіти і науки України </w:t>
      </w:r>
      <w:r>
        <w:rPr>
          <w:color w:val="000000"/>
          <w:lang w:val="uk-UA"/>
        </w:rPr>
        <w:t xml:space="preserve">від 22.05.2015 № 1/9-253 </w:t>
      </w:r>
      <w:r>
        <w:rPr>
          <w:b/>
          <w:color w:val="000000"/>
          <w:lang w:val="uk-UA"/>
        </w:rPr>
        <w:t>«</w:t>
      </w:r>
      <w:r>
        <w:rPr>
          <w:rStyle w:val="StrongEmphasis"/>
          <w:b w:val="false"/>
          <w:color w:val="000000"/>
          <w:lang w:val="uk-UA"/>
        </w:rPr>
        <w:t>Про структуру 2015/2016 навчального року</w:t>
      </w:r>
      <w:r>
        <w:rPr>
          <w:b/>
          <w:bCs/>
          <w:color w:val="000000"/>
          <w:lang w:val="uk-UA"/>
        </w:rPr>
        <w:t xml:space="preserve"> </w:t>
      </w:r>
      <w:r>
        <w:rPr>
          <w:rStyle w:val="StrongEmphasis"/>
          <w:b w:val="false"/>
          <w:color w:val="000000"/>
          <w:lang w:val="uk-UA"/>
        </w:rPr>
        <w:t>та навчальні плани загальноосвітніх навчальних закладів</w:t>
      </w:r>
      <w:r>
        <w:rPr>
          <w:lang w:val="uk-UA"/>
        </w:rPr>
        <w:t>», з   метою якісного виконання  навчальних  програм та недопущення  перевантаження  дітей  під  час  реалізації  заходів  щодо  виконання  навчальних  програ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Рекомендувати керівникам загальноосвітніх навчальних  закладів та КЗ ЮМНВ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1 Відпрацювати пропущені уроки під час тимчасового  припинення навчально - виховного  процесу  за  схемою 50% суботи і зменшення тривалості канікул та 50% за  рахунок ущільнення навчального  матеріа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2 Внести  зміни до структури навчального  року в частині зміни  тривалості весняних  канікул, зменшивши  їх  на  чотири  робочі дні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вести  відпрацювання  пропущених  уроків 13.02, 27.02, 16.04.2016.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1.4 Залучити до роботи у вихідні дні  необхідну  кількість педагогічного  та  адміністративного персоналу.</w:t>
      </w:r>
    </w:p>
    <w:p>
      <w:pPr>
        <w:pStyle w:val="Normal"/>
        <w:ind w:left="0" w:right="0" w:firstLine="426"/>
        <w:jc w:val="both"/>
        <w:rPr>
          <w:lang w:val="uk-UA"/>
        </w:rPr>
      </w:pPr>
      <w:r>
        <w:rPr>
          <w:lang w:val="uk-UA"/>
        </w:rPr>
        <w:t>1.5 Вивчення навчального  матеріалу, що залишився поза  розкладом відпрацювання провести шляхом ущільн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Рекомендувати керівникам позашкільних навчальних  закладів відпрацювати пропущені заняття  за  рахунок ущільнення навчального  матеріа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ідповідальність  за якісне виконання  навчальних  програм покласти на  керівників  загальноосвітніх  навчальних  закладів  та  КЗ ЮМНВ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Зобов’язати керівників загальноосвітніх  навчальних  закладів довести  до  відома  батьків  механізм  відпрацювання  уроків  та  заходи навчального  закладу  щодо  виконання  навчальних  програм  з  урахуванням  недопущення  перевантаження  ді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Головному бухгалтеру управління освіти (Веселова) забезпечити виплату оплати праці у вихідні дні відповідно до чинного  законодавства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/>
        <w:t>6. Контроль за виконанням цього наказу покласти на заступників  начальника  управління  освіти Пузиря О.М., Болотіну О.М. за напрямками р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 управління</w:t>
        <w:tab/>
        <w:tab/>
        <w:tab/>
        <w:tab/>
        <w:tab/>
        <w:tab/>
        <w:t>Ю.М. Сін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начальни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правління освіт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узир О.М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-53-9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226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7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</w:pPr>
    <w:rPr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35:00Z</dcterms:created>
  <dc:creator>PRIEMNAYA</dc:creator>
  <dc:description/>
  <dc:language>en-US</dc:language>
  <cp:lastModifiedBy/>
  <cp:lastPrinted>2016-02-05T11:36:00Z</cp:lastPrinted>
  <dcterms:modified xsi:type="dcterms:W3CDTF">2016-02-08T13:38:44Z</dcterms:modified>
  <cp:revision>3</cp:revision>
  <dc:subject/>
  <dc:title/>
</cp:coreProperties>
</file>