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2395171" r:id="rId2"/>
        </w:objec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1"/>
              <w:ind w:left="-108" w:righ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УПРАВЛІННЯ   ОСВІТИ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 А К А З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28 </w:t>
            </w:r>
            <w:r>
              <w:rPr/>
              <w:t xml:space="preserve">» </w:t>
            </w:r>
            <w:r>
              <w:rPr>
                <w:u w:val="single"/>
                <w:lang w:val="uk-UA"/>
              </w:rPr>
              <w:t xml:space="preserve">        01        </w:t>
            </w:r>
            <w:r>
              <w:rPr/>
              <w:t xml:space="preserve"> 20</w:t>
            </w:r>
            <w:r>
              <w:rPr>
                <w:lang w:val="uk-UA"/>
              </w:rPr>
              <w:t>16</w:t>
            </w:r>
            <w:r>
              <w:rPr/>
              <w:t xml:space="preserve">                                                             № </w:t>
            </w:r>
            <w:r>
              <w:rPr>
                <w:u w:val="single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pacing w:val="44"/>
                <w:sz w:val="16"/>
                <w:lang w:val="uk-UA"/>
              </w:rPr>
            </w:pPr>
            <w:r>
              <w:rPr/>
              <w:t xml:space="preserve">м. Южноукраїнськ 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 w:eastAsia="en-US"/>
        </w:rPr>
      </w:pPr>
      <w:r>
        <w:rPr>
          <w:sz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430</wp:posOffset>
                </wp:positionV>
                <wp:extent cx="57721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0.9pt" to="458.9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провадження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Інтернет – експрес – приймальні» </w:t>
      </w:r>
    </w:p>
    <w:p>
      <w:pPr>
        <w:pStyle w:val="Normal"/>
        <w:rPr>
          <w:lang w:val="uk-UA"/>
        </w:rPr>
      </w:pPr>
      <w:r>
        <w:rPr>
          <w:lang w:val="uk-UA"/>
        </w:rPr>
        <w:t>та «Експрес – приймальн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З метою розширення можливостей громадськості міста, учасників навчально-виховного процесу в отриманні інформації, допомоги у вирішенні питань, отримання первинної правов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провадити в роботу управління освіти «Інтернет – експрес - приймальню» та «Експрес – приймальню» з 1 лютого 2016 рок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твердити Порядок роботи «Інтернет – експрес – приймальні» та Порядок роботи «Експрес – приймальні» (додається)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значити відповідальним координатором за роботу «Експрес – приймальні» головного спеціаліста відділу середньої, дошкільної та позашкільної освіти Смольнікову Н.А. (2-58-38)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ординатору, заступникам начальника, керівникам структурних підрозділів управління освіти забезпечити роботу «Експрес – приймальні» відповідно до Порядк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ерівникам закладів освіти розмістити рекламу в загальнодоступних містах та провести інформаційно - роз’яснювальну роботу серед учасників навчально-виховного процес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нтроль за виконанням цього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</w:t>
        <w:tab/>
        <w:tab/>
        <w:tab/>
        <w:tab/>
        <w:tab/>
        <w:tab/>
        <w:tab/>
        <w:t>Ю.М.Сін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інчу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-52-9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рядок робот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Експрес – приймальн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ромадська «Експрес – приймальня»  створена для надання управлінням освіти Южноукраїнської міської ради безоплатної допомоги особам, які проживають на території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ймальня утворюється наказом керівника управління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новною метою діяльності Приймальні є сприяння забезпеченню захисту конституційних прав і свобод та інтересів учасників навчально-виховного процесу, дотримання законодавства в галузі «Осві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ймальня здійснює такі види допомоги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дання первинної правової допомоги з питань освітньої діяльності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дання консультацій і роз’яснень з питань діяльності закладів освіт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дання допомоги у складані заяв, звернень тощ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Діяльність Приймальні здійснюється на принципа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lang w:val="uk-UA"/>
        </w:rPr>
      </w:pPr>
      <w:r>
        <w:rPr>
          <w:lang w:val="uk-UA"/>
        </w:rPr>
        <w:t>законно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lang w:val="uk-UA"/>
        </w:rPr>
      </w:pPr>
      <w:r>
        <w:rPr>
          <w:lang w:val="uk-UA"/>
        </w:rPr>
        <w:t>доступності безоплатної допомоги (в т.ч. правової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lang w:val="uk-UA"/>
        </w:rPr>
      </w:pPr>
      <w:r>
        <w:rPr>
          <w:lang w:val="uk-UA"/>
        </w:rPr>
        <w:t>забезпечення якості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боту Приймальні організує та контролює начальник управління освіти; здійснює координацію діяльності спеціаліст, призначений начальником  з числа працівників управління. Для належної роботи Приймальні виділяється окреме приміщення та відповідне матеріально-технічне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йом осіб, які потребують допомоги Приймальні, проводиться постійно в установлені дні та 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рафік роботи Приймальні та порядок її роботи оприлюднюється у місцевих засобах масової інформації, на інтренет-сторінках офіційних сайтів міста та управління освіти, а також  вивішується в приміщенні, у якому розміщена Приймальня, у інших місцях, зручних для огля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еєстрація особистого обліку прийому осіб, які звертаються до Приймальні, здійснюється за допомогою журнальної форми реєстрації та (або) комп’ютерної реє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итання, з якими звертаються особи, по змозі, вирішуються під час прийому в день їх звернення ( з урахуванням роботи Приймаль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ля забезпечення ефективної роботи Приймальні начальник управління освіти залучає відповідальних осіб управління (як правило заступники, начальники відділів, груп, секторів), до компетенції яких належать питання порушені особою, що звернула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що під час прийому в Приймальні встановлено, що особа потребує надання вторинної правової допомоги, працівник, який проводить прийом, зобов’язаний роз’яснити їй порядок отримання так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оба має право на оскарження дій працівника управління освіти у керівника Приймальні або у керівника управління освіти. Керівник розглядає дії працівника Приймальні та вживає відповідних заходів по усуненню поруш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вернення до Приймальні можуть надавати педпрацівники (інші працівники) усіх закладів освіти, учні що навчаються (виховуються) в закладах освіти, їх батьки (особи,які їх замінюють) інші мешканц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йом у приймальні здійснюється за попередньою домовленістю про дату і час з відповідальним координатором за роботу Приймаль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Управління освіти, у разі письмового звернення осіб про надання будь-якої допомоги з питань,  що віднесені до його  повноважень зобов’язано надати таку допомогу невідкладно, під час прийому, але не пізніше ніж через два тижні (з урахуванням складності звернення) з дня надходження звер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що у зверненні особи міститься лише прохання про надання відповідної допомоги, така допомога надається теж під час звернення, але не пізніше ніж через тиждень з дня отримання звер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ю освіти забороняється встановлювати плату за надання будь-якої послуги, та за видачу особам бланків заяв, звернень, запитів, довідок, іншої інформації, надання яких передбачено законодавством для реалізації прав і свобод лю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що питання, порушеним у зверненні (заяві) не належать до компетенції управління освіти, управління освіти протягом 3-х робочих днів повинно надіслати це звернення (заяву) до відповідного Органу та повідомити про це особу, яка подала звернення (зая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реалізації своїх  завдань відповідальні особи що працюють в Приймальні мають прав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одержувати будь-яку інформацію про діяльність управління освіти; його структурних підрозділ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користуватись нормативно – правовою базою, яка наявна в електронному форматі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на заохочення керівником управління освіти за сумлінне виконання своїх обов’язк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направляти особу до Органу, до компетенції якого належить вирішення пита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uk-UA"/>
        </w:rPr>
      </w:pPr>
      <w:r>
        <w:rPr>
          <w:lang w:val="uk-UA"/>
        </w:rPr>
        <w:t>залучати до розгляду питання що розглядається інших спеціалістів структурних підрозділів управління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Відповідальні особи, що працюють у Приймальні зобов’язан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здійснювати прийом у приміщенні визначеному в якості Приймальні, згідно із графіком узгодженим відповідальною особою за координацію роботи приймальні; дотримуватись вимог даного Поряд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ести журнал реєстрації особистого обліку осіб, що звернулись до Приймальн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отримуватись Конституції України, інших законодавчих актів галузі «Освіт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не допускати порушень прав і свобод людин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uk-UA"/>
        </w:rPr>
        <w:t>приймати осіб, які</w:t>
      </w:r>
      <w:r>
        <w:rPr/>
        <w:t xml:space="preserve"> </w:t>
      </w:r>
      <w:r>
        <w:rPr>
          <w:lang w:val="uk-UA"/>
        </w:rPr>
        <w:t>звернулися до Приймальні; розглядати порушені ними пит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консультувати особу про всі можливі шляхи врегулювання спору чи вирішення пит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отримуватись етичних норм, бути коректним і ввічливим у спілкуванні з особою, що звернулас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повідомляти керівників відповідних установ, підприємств та організацій за погодженням з керівником управління освіти, у разі отримання конкретних даних про порушення прав та законних інтересів особи, вимог законодав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не розголошувати конфіденційну  інформацію про осіб,  що стала відома під час прийому в Приймальн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не допускати застосування привілеїв чи обмежень до осіб за ознаками раси, кольору шкіри, політичних, релігійних та інших переконань, статі, етнічного та соціального походження, місця проживання, за  мовними або іншими озна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Працівники (відповідальні особи) Приймальні відповідальн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lang w:val="uk-UA"/>
        </w:rPr>
      </w:pPr>
      <w:r>
        <w:rPr>
          <w:lang w:val="uk-UA"/>
        </w:rPr>
        <w:t>за якість та повноту наданої допомо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lang w:val="uk-UA"/>
        </w:rPr>
      </w:pPr>
      <w:r>
        <w:rPr>
          <w:lang w:val="uk-UA"/>
        </w:rPr>
        <w:t>за сохранність  документів, які стосуються діяльності Приймаль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Реєстраційний журнал осіб що звертаються ведеться єдиний для Приймаль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Папки для зберігання заяв(звернень), відповідей, інших документів, що використовувались під час звернення особи до Приймальні ведуться кожною відповідальною особою оркем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454545"/>
          <w:sz w:val="32"/>
          <w:szCs w:val="32"/>
          <w:lang w:val="uk-UA"/>
        </w:rPr>
      </w:pPr>
      <w:r>
        <w:rPr>
          <w:bCs/>
          <w:color w:val="454545"/>
          <w:sz w:val="32"/>
          <w:szCs w:val="32"/>
          <w:lang w:val="uk-UA"/>
        </w:rPr>
      </w:r>
    </w:p>
    <w:p>
      <w:pPr>
        <w:pStyle w:val="Normal"/>
        <w:rPr>
          <w:bCs/>
          <w:color w:val="454545"/>
          <w:sz w:val="32"/>
          <w:szCs w:val="32"/>
          <w:lang w:val="uk-UA"/>
        </w:rPr>
      </w:pPr>
      <w:r>
        <w:rPr>
          <w:bCs/>
          <w:color w:val="454545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рубрики "Експрес-приймальня"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2" w:before="0" w:after="0"/>
        <w:rPr/>
      </w:pPr>
      <w:r>
        <w:rPr/>
        <w:t>Кожний мешканець міста може задати питання на будь-яку тему діяльності закладів освіт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2" w:before="0" w:after="0"/>
        <w:rPr/>
      </w:pPr>
      <w:r>
        <w:rPr/>
        <w:t>Кожний керівник структурного підрозділу зобов'язаний щодня до 17-00 ознайомитись із запитаннями, що знаходяться в рубриці "Експрес-приймальня"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2" w:before="0" w:after="0"/>
        <w:rPr/>
      </w:pPr>
      <w:r>
        <w:rPr/>
        <w:t>Кожний керівник структурного подрозділу зобов'язаний надати відповідь на поставлене запитання до 12-00 наступного дн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2" w:before="0" w:after="280"/>
        <w:rPr/>
      </w:pPr>
      <w:r>
        <w:rPr/>
        <w:t>Контроль за дотриманням даного порядку покладається на спеціаліста зі звернень громадян управління освіти (тел. 2-58-38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6:00Z</dcterms:created>
  <dc:creator>PRIEMNAYA</dc:creator>
  <dc:description/>
  <cp:keywords/>
  <dc:language>en-US</dc:language>
  <cp:lastModifiedBy>Секретар</cp:lastModifiedBy>
  <cp:lastPrinted>2016-01-22T09:14:00Z</cp:lastPrinted>
  <dcterms:modified xsi:type="dcterms:W3CDTF">2016-01-28T13:27:00Z</dcterms:modified>
  <cp:revision>23</cp:revision>
  <dc:subject/>
  <dc:title> </dc:title>
</cp:coreProperties>
</file>